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</wp:posOffset>
                </wp:positionH>
                <wp:positionV relativeFrom="paragraph">
                  <wp:posOffset>-42545</wp:posOffset>
                </wp:positionV>
                <wp:extent cx="6198235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EMIERE PARTIE :  ANALYSE du SYST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4"/>
                              <w:keepNext w:val="false"/>
                              <w:spacing w:before="0" w:after="0"/>
                              <w:outlineLvl w:val="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urée 1h 3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efficient 1.5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52pt;mso-wrap-distance-left:9.05pt;mso-wrap-distance-right:9.05pt;mso-wrap-distance-top:0pt;mso-wrap-distance-bottom:0pt;margin-top:-3.35pt;mso-position-vertical-relative:text;margin-left: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EMIERE PARTIE :  ANALYSE du SYSTE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4"/>
                        <w:keepNext w:val="false"/>
                        <w:spacing w:before="0" w:after="0"/>
                        <w:outlineLvl w:val="9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Durée 1h 3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efficient 1.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ERTISSEMENT AU CANDIDA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Vous devez être en possession du dossier technique qui vous a été remis avant l’épreuv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Vous pouvez utiliser tous les documents que vous estimez nécessair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Lisez bien la totalité du sujet avant de répondre aux question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Le plus grand soin doit être apporté à la rédaction : lisibilité et repérage des réponses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Tout choix devra être justifi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TTENTION : 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Les copies sont obligatoirement ramassées à la fin de cette première partie, et avant la distribution de la deuxième partie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sz w:val="24"/>
          <w:u w:val="single"/>
          <w:lang w:eastAsia="en-US"/>
        </w:rPr>
      </w:pPr>
      <w:r>
        <w:rPr>
          <w:b w:val="false"/>
          <w:sz w:val="24"/>
          <w:u w:val="single"/>
          <w:lang w:eastAsia="en-US"/>
        </w:rPr>
      </w:r>
    </w:p>
    <w:p>
      <w:pPr>
        <w:pStyle w:val="H4"/>
        <w:keepNext w:val="false"/>
        <w:spacing w:before="0" w:after="0"/>
        <w:outlineLvl w:val="9"/>
        <w:rPr/>
      </w:pPr>
      <w:r>
        <w:rPr/>
        <w:t>SUJET  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Etude du fonctionnement du stade d’eau vive</w:t>
            <w:tab/>
          </w:r>
          <w:hyperlink w:anchor="__RefHeading___Toc4651628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1 Etude du remplissage</w:t>
            <w:tab/>
          </w:r>
          <w:hyperlink w:anchor="__RefHeading___Toc4651628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2 Etude de l’utilisation</w:t>
            <w:tab/>
          </w:r>
          <w:hyperlink w:anchor="__RefHeading___Toc4651628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3 Horaires d’utilisation du stade</w:t>
            <w:tab/>
          </w:r>
          <w:hyperlink w:anchor="__RefHeading___Toc4651628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4 Position  de la vanne omniflots</w:t>
            <w:tab/>
          </w:r>
          <w:hyperlink w:anchor="__RefHeading___Toc4651628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Modélisation UML du fonctionnement</w:t>
            <w:tab/>
          </w:r>
          <w:hyperlink w:anchor="__RefHeading___Toc4651628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Diagramme de séquence (UML)</w:t>
            <w:tab/>
          </w:r>
          <w:hyperlink w:anchor="__RefHeading___Toc4651628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CHOIX DE CAPTEURS</w:t>
            <w:tab/>
          </w:r>
          <w:hyperlink w:anchor="__RefHeading___Toc465162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Annexes</w:t>
            <w:tab/>
          </w:r>
          <w:hyperlink w:anchor="__RefHeading___Toc4651628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4.1 Graphiques des marées :</w:t>
            <w:tab/>
          </w:r>
          <w:hyperlink w:anchor="__RefHeading___Toc4651628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4.2 Profil de la réserve et du stade</w:t>
            <w:tab/>
          </w:r>
          <w:hyperlink w:anchor="__RefHeading___Toc4651628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>DOCUMENTS REPONSES</w:t>
          </w:r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996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Etude du fonctionnement du stade d’eau vive</w:t>
            <w:tab/>
          </w:r>
          <w:hyperlink w:anchor="__RefHeading___Toc4651628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1 Etude du remplissage</w:t>
            <w:tab/>
          </w:r>
          <w:hyperlink w:anchor="__RefHeading___Toc4651628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2 Etude de l’utilisation</w:t>
            <w:tab/>
          </w:r>
          <w:hyperlink w:anchor="__RefHeading___Toc4651628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3 Horaires d’utilisation du stade</w:t>
            <w:tab/>
          </w:r>
          <w:hyperlink w:anchor="__RefHeading___Toc4651628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09" w:leader="none"/>
              <w:tab w:val="left" w:pos="800" w:leader="none"/>
              <w:tab w:val="right" w:pos="9996" w:leader="dot"/>
            </w:tabs>
            <w:rPr/>
          </w:pPr>
          <w:r>
            <w:rPr/>
            <w:t>1.4 Position  de la vanne omniflots</w:t>
            <w:tab/>
          </w:r>
          <w:hyperlink w:anchor="__RefHeading___Toc4651628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Modélisation UML   (diagramme de séquence)</w:t>
            <w:tab/>
          </w:r>
          <w:hyperlink w:anchor="__RefHeading___Toc465162831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REME indicatif ( /30 points)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1417"/>
        <w:gridCol w:w="1276"/>
        <w:gridCol w:w="2268"/>
        <w:gridCol w:w="2410"/>
      </w:tblGrid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ION 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pt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pt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pts</w:t>
            </w:r>
          </w:p>
        </w:tc>
      </w:tr>
    </w:tbl>
    <w:p>
      <w:pPr>
        <w:pStyle w:val="Heading1"/>
        <w:rPr/>
      </w:pPr>
      <w:r>
        <w:br w:type="page"/>
      </w:r>
      <w:r>
        <w:rPr/>
        <w:t xml:space="preserve"> </w:t>
      </w:r>
      <w:bookmarkStart w:id="0" w:name="__RefHeading___Toc465162810"/>
      <w:r>
        <w:rPr/>
        <w:t>Etude du fonctionnement du stade d’eau vive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la présentation du stade d’eau vive décrite dans le dossier technique (qui vous a été préalablement remis), des courbes de marées (annexes 4.1 pages 6 et 7 du présent document)  et des hypothèses suiva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la hauteur des vannes totalement relevées est de 2 m au dessus du radier</w:t>
      </w:r>
    </w:p>
    <w:p>
      <w:pPr>
        <w:pStyle w:val="Normal"/>
        <w:numPr>
          <w:ilvl w:val="0"/>
          <w:numId w:val="3"/>
        </w:numPr>
        <w:ind w:left="1068" w:hanging="360"/>
        <w:rPr/>
      </w:pPr>
      <w:r>
        <w:rPr/>
        <w:t>la hauteur de la lame d’eau au dessus du sommet de cette vanne doit être d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ind w:left="1428" w:hanging="360"/>
        <w:rPr/>
      </w:pPr>
      <w:r>
        <w:rPr/>
        <w:t>0,4 m pour obtenir un débit de 4 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ind w:left="1428" w:hanging="360"/>
        <w:rPr/>
      </w:pPr>
      <w:r>
        <w:rPr/>
        <w:t>0,9 m pour obtenir un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1"/>
        </w:numPr>
        <w:ind w:left="1068" w:hanging="360"/>
        <w:rPr/>
      </w:pPr>
      <w:r>
        <w:rPr/>
        <w:t>le stade est utilisable tant que le niveau de la mer est inférieur ou égal au point le plus bas du stade (0 m NGF)</w:t>
      </w:r>
    </w:p>
    <w:p>
      <w:pPr>
        <w:pStyle w:val="Normal"/>
        <w:numPr>
          <w:ilvl w:val="0"/>
          <w:numId w:val="11"/>
        </w:numPr>
        <w:ind w:left="1068" w:hanging="360"/>
        <w:rPr/>
      </w:pPr>
      <w:r>
        <w:rPr/>
        <w:t>les courbes de marées fournies sont des courbes de marées idéales (durée de la marée = 12h, coefficients identiques le matin et le soir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on étudiera successivement : le remplissage du bassin, son utilisation et le fonctionnement de la vanne </w:t>
      </w:r>
      <w:r>
        <w:rPr>
          <w:i/>
        </w:rPr>
        <w:t>omniflo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Nota :</w:t>
      </w:r>
      <w:r>
        <w:rPr>
          <w:b/>
          <w:sz w:val="24"/>
        </w:rPr>
        <w:t xml:space="preserve"> Toutes les réponses sont à recopier sur les </w:t>
      </w:r>
      <w:r>
        <w:rPr>
          <w:b/>
          <w:i/>
          <w:sz w:val="24"/>
        </w:rPr>
        <w:t xml:space="preserve">documents réponses </w:t>
      </w:r>
      <w:r>
        <w:rPr>
          <w:b/>
          <w:sz w:val="24"/>
        </w:rPr>
        <w:t>correspondants pages 8 et 9.</w:t>
      </w:r>
    </w:p>
    <w:p>
      <w:pPr>
        <w:pStyle w:val="H5"/>
        <w:keepNext w:val="false"/>
        <w:spacing w:before="0" w:after="0"/>
        <w:outlineLvl w:val="9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keepNext w:val="false"/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65162811"/>
      <w:bookmarkEnd w:id="1"/>
      <w:r>
        <w:rPr/>
        <w:t>Etude du rempli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èses:</w:t>
      </w:r>
    </w:p>
    <w:p>
      <w:pPr>
        <w:pStyle w:val="Normal"/>
        <w:numPr>
          <w:ilvl w:val="0"/>
          <w:numId w:val="6"/>
        </w:numPr>
        <w:ind w:left="1065" w:hanging="360"/>
        <w:rPr>
          <w:b/>
          <w:b/>
        </w:rPr>
      </w:pPr>
      <w:r>
        <w:rPr>
          <w:b/>
        </w:rPr>
        <w:t>les vannes sont totalement affalées et permettent un remplissage optimal de la réserve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 xml:space="preserve">on rappelle que les dimensions de la réserve sont 2000m x 60m 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/>
        <w:t xml:space="preserve">à l’heure de Pleine Mer (PM), les </w:t>
      </w:r>
      <w:r>
        <w:rPr>
          <w:b/>
        </w:rPr>
        <w:t>deux vannes sont totalement relevé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  <w:t>A partir des courbes de marée fournies (pour les coefficients  45, 60 et 95, annexe 4.1 pages 6 et 7) et du profil du stade (annexe 4.2 page 7),  remplir le tableau ci dessous (à reporter dans le document réponse 1.1 page 8)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559"/>
        <w:gridCol w:w="1560"/>
        <w:gridCol w:w="1559"/>
      </w:tblGrid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hydrographique de pleine mer   (en 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NGF de Pleine Mer  (PM)      (en 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NGF de l’eau dans la réserve à PM + 3   (en m)</w:t>
            </w:r>
          </w:p>
          <w:p>
            <w:pPr>
              <w:pStyle w:val="Normal"/>
              <w:rPr/>
            </w:pPr>
            <w:r>
              <w:rPr/>
              <w:t>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 NGF de l’eau dans la rivière artificielle à PM + 3 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a</w:t>
      </w:r>
      <w:r>
        <w:rPr/>
        <w:t> :</w:t>
        <w:tab/>
        <w:t xml:space="preserve">   PM + 3  =  heure de Pleine Mer + 3 heures</w:t>
      </w:r>
      <w:r>
        <w:br w:type="page"/>
      </w:r>
    </w:p>
    <w:p>
      <w:pPr>
        <w:pStyle w:val="Heading2"/>
        <w:rPr/>
      </w:pPr>
      <w:bookmarkStart w:id="2" w:name="__RefHeading___Toc465162812"/>
      <w:r>
        <w:rPr/>
        <w:t>Etude de l’utilisation</w:t>
      </w:r>
      <w:bookmarkEnd w:id="2"/>
      <w:r>
        <w:rPr/>
        <w:t xml:space="preserve"> du st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èses :</w:t>
      </w:r>
    </w:p>
    <w:p>
      <w:pPr>
        <w:pStyle w:val="Header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e coefficient de marée a été suffisant pour </w:t>
      </w:r>
      <w:r>
        <w:rPr>
          <w:b/>
        </w:rPr>
        <w:t>remplir au maximum la réserve</w:t>
      </w:r>
      <w:r>
        <w:rPr/>
        <w:t xml:space="preserve">  et les deux vannes sont </w:t>
      </w:r>
      <w:r>
        <w:rPr>
          <w:b/>
        </w:rPr>
        <w:t>totalement relevées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la vanne </w:t>
      </w:r>
      <w:r>
        <w:rPr>
          <w:i/>
        </w:rPr>
        <w:t>stockVide</w:t>
      </w:r>
      <w:r>
        <w:rPr/>
        <w:t xml:space="preserve"> reste totalement relevée pendant toute la durée d’utilisati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n rappelle que l’abaissement du sommet de la vanne </w:t>
      </w:r>
      <w:r>
        <w:rPr>
          <w:i/>
        </w:rPr>
        <w:t>omniflots</w:t>
      </w:r>
      <w:r>
        <w:rPr/>
        <w:t xml:space="preserve"> permet de </w:t>
      </w:r>
      <w:r>
        <w:rPr>
          <w:b/>
        </w:rPr>
        <w:t>réguler le débit</w:t>
      </w:r>
      <w:r>
        <w:rPr/>
        <w:t xml:space="preserve"> dans la rivière artificielle (voir paragraphe 2.8.1  page 7 dossier technique):</w:t>
      </w:r>
    </w:p>
    <w:p>
      <w:pPr>
        <w:pStyle w:val="Normal"/>
        <w:numPr>
          <w:ilvl w:val="0"/>
          <w:numId w:val="8"/>
        </w:numPr>
        <w:ind w:left="1776" w:hanging="360"/>
        <w:rPr/>
      </w:pPr>
      <w:r>
        <w:rPr/>
        <w:t>le débit de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</w:t>
      </w:r>
      <w:r>
        <w:rPr/>
        <w:t xml:space="preserve">est obtenu quand le sommet de la vanne </w:t>
      </w:r>
      <w:r>
        <w:rPr>
          <w:i/>
        </w:rPr>
        <w:t>omniflots</w:t>
      </w:r>
      <w:r>
        <w:rPr/>
        <w:t xml:space="preserve"> est 0,4m plus bas que l’eau dans la réserve.</w:t>
      </w:r>
    </w:p>
    <w:p>
      <w:pPr>
        <w:pStyle w:val="Normal"/>
        <w:numPr>
          <w:ilvl w:val="0"/>
          <w:numId w:val="8"/>
        </w:numPr>
        <w:ind w:left="1776" w:hanging="360"/>
        <w:rPr/>
      </w:pPr>
      <w:r>
        <w:rPr/>
        <w:t>le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 xml:space="preserve">-1 </w:t>
      </w:r>
      <w:r>
        <w:rPr/>
        <w:t xml:space="preserve">est obtenu quand le sommet de la vanne </w:t>
      </w:r>
      <w:r>
        <w:rPr>
          <w:i/>
        </w:rPr>
        <w:t>omniflots</w:t>
      </w:r>
      <w:r>
        <w:rPr/>
        <w:t xml:space="preserve"> est 0,9 m plus bas que le niveau de l’eau dans la réserve.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48" w:leader="none"/>
        </w:tabs>
        <w:ind w:left="360" w:hanging="360"/>
        <w:rPr/>
      </w:pPr>
      <w:r>
        <w:rPr/>
        <w:t>on rappelle que le stade est utilisable tant que le niveau de la mer est inférieur ou égal au point le plus bas du stade (0 m NG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on étudie le fonctionnement pour les débits minimum (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) et maximum (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mplir le tableau suivant :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43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bit d’util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uteur minimum d’eau (en m) au dessus du radier permettant d’assurer le débit demand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d’eau utilisable dans la réserve en m</w:t>
            </w:r>
            <w:r>
              <w:rPr>
                <w:vertAlign w:val="superscript"/>
              </w:rPr>
              <w:t>3</w:t>
            </w:r>
            <w:r>
              <w:rPr/>
              <w:t xml:space="preserve"> (on tiendra compte de la contrainte précéd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ant combien de temps (en h :mn) la réserve pourra t-elle fournir le débit souhait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nt données les contraintes sur les périodes d’utilisation du stade (niveau de la mer &lt; 0 m NGF),  le volume utile d’eau sera-t-il totalement utilisé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en de temps faut –il pour que le niveau d’eau dans la réserve baisse de 1cm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__RefHeading___Toc465162813"/>
      <w:bookmarkStart w:id="4" w:name="__RefHeading___Toc465162813"/>
    </w:p>
    <w:p>
      <w:pPr>
        <w:pStyle w:val="Heading2"/>
        <w:rPr/>
      </w:pPr>
      <w:bookmarkStart w:id="5" w:name="__RefHeading___Toc465162813"/>
      <w:r>
        <w:rPr/>
        <w:t>Horaires d’utilisation du stade</w:t>
      </w:r>
      <w:bookmarkEnd w:id="5"/>
    </w:p>
    <w:p>
      <w:pPr>
        <w:pStyle w:val="Normal"/>
        <w:rPr/>
      </w:pPr>
      <w:r>
        <w:rPr/>
      </w:r>
    </w:p>
    <w:p>
      <w:pPr>
        <w:pStyle w:val="Normal"/>
        <w:ind w:left="0" w:firstLine="576"/>
        <w:rPr/>
      </w:pPr>
      <w:r>
        <w:rPr>
          <w:rFonts w:cs="Times New Roman"/>
        </w:rPr>
        <w:t>A partir des courbes de marée fournies</w:t>
      </w:r>
      <w:r>
        <w:rPr/>
        <w:t xml:space="preserve"> (annexe 4.1 pages 6 et 7)</w:t>
      </w:r>
      <w:r>
        <w:rPr>
          <w:rFonts w:cs="Times New Roman"/>
        </w:rPr>
        <w:t>, remplir le tableau suivant</w:t>
      </w:r>
      <w:r>
        <w:rPr/>
        <w:t> :</w:t>
      </w:r>
    </w:p>
    <w:p>
      <w:pPr>
        <w:pStyle w:val="Normal"/>
        <w:rPr/>
      </w:pPr>
      <w:r>
        <w:rPr/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55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descendante, à quelle heure (par rapport à la pleine mer) peut on commencer à 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montante,  à quelle heure(par rapport à la pleine mer précédente) doit on cesser d’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deux Pleines Mer, quelle est la durée maximale d’utilisation du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6" w:name="__RefHeading___Toc465162816"/>
      <w:r>
        <w:rPr/>
        <w:t>Position  de la vanne omniflots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èses :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le coefficient de marée a été suffisant </w:t>
      </w:r>
      <w:r>
        <w:rPr>
          <w:b/>
        </w:rPr>
        <w:t>pour remplir au maximum la réserve</w:t>
      </w:r>
      <w:r>
        <w:rPr/>
        <w:t>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>le débit d’utilisation est constant et égal à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la vanne </w:t>
      </w:r>
      <w:r>
        <w:rPr>
          <w:i/>
        </w:rPr>
        <w:t>stockVide</w:t>
      </w:r>
      <w:r>
        <w:rPr/>
        <w:t xml:space="preserve"> reste totalement relevée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la vanne </w:t>
      </w:r>
      <w:r>
        <w:rPr>
          <w:i/>
        </w:rPr>
        <w:t>omniflots</w:t>
      </w:r>
      <w:r>
        <w:rPr/>
        <w:t xml:space="preserve"> est totalement relevée de PM à PM +3,</w:t>
      </w:r>
    </w:p>
    <w:p>
      <w:pPr>
        <w:pStyle w:val="Normal"/>
        <w:numPr>
          <w:ilvl w:val="0"/>
          <w:numId w:val="13"/>
        </w:numPr>
        <w:ind w:left="1065" w:hanging="360"/>
        <w:rPr/>
      </w:pPr>
      <w:r>
        <w:rPr/>
        <w:t xml:space="preserve">à partir de PM + 3 la position  de la vanne </w:t>
      </w:r>
      <w:r>
        <w:rPr>
          <w:i/>
        </w:rPr>
        <w:t>omniflots</w:t>
      </w:r>
      <w:r>
        <w:rPr/>
        <w:t xml:space="preserve"> doit permettre d’obtenir un débit de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 pendant le plus longtemp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 graphique ci-dessous (document réponse 1.4 page 9) qui doit représenter en fonction du temps :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’eau dans la réserve  (trait plein)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u sommet de la vanne (trait pointill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bookmarkStart w:id="7" w:name="_1011540450"/>
      <w:bookmarkStart w:id="8" w:name="_1011540389"/>
      <w:bookmarkStart w:id="9" w:name="_1011540255"/>
      <w:bookmarkStart w:id="10" w:name="_1011426898"/>
      <w:bookmarkStart w:id="11" w:name="_1011426828"/>
      <w:bookmarkStart w:id="12" w:name="_1011426716"/>
      <w:bookmarkStart w:id="13" w:name="_1011426619"/>
      <w:bookmarkStart w:id="14" w:name="_1011426583"/>
      <w:bookmarkStart w:id="15" w:name="_1011425988"/>
      <w:bookmarkStart w:id="16" w:name="_1001765375"/>
      <w:bookmarkStart w:id="17" w:name="_1000884950"/>
      <w:bookmarkStart w:id="18" w:name="_1000884912"/>
      <w:bookmarkStart w:id="19" w:name="_1000884899"/>
      <w:bookmarkStart w:id="20" w:name="_1000884118"/>
      <w:bookmarkStart w:id="21" w:name="_1000883878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733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9pt;height:231pt" filled="f" o:ole="">
            <v:imagedata r:id="rId3" o:title=""/>
          </v:shape>
          <o:OLEObject Type="Embed" ProgID="" ShapeID="ole_rId2" DrawAspect="Content" ObjectID="_1535108766" r:id="rId2"/>
        </w:object>
      </w:r>
    </w:p>
    <w:p>
      <w:pPr>
        <w:pStyle w:val="Normal"/>
        <w:jc w:val="both"/>
        <w:rPr/>
      </w:pPr>
      <w:r>
        <w:rPr/>
        <w:t>Reprendre la question précédente pour un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22" w:name="_1011540481"/>
      <w:bookmarkStart w:id="23" w:name="_1011426986"/>
      <w:bookmarkStart w:id="24" w:name="_1011426934"/>
      <w:bookmarkStart w:id="25" w:name="_1011426758"/>
      <w:bookmarkStart w:id="26" w:name="_1011426593"/>
      <w:bookmarkStart w:id="27" w:name="_1011426517"/>
      <w:bookmarkEnd w:id="22"/>
      <w:bookmarkEnd w:id="23"/>
      <w:bookmarkEnd w:id="24"/>
      <w:bookmarkEnd w:id="25"/>
      <w:bookmarkEnd w:id="26"/>
      <w:bookmarkEnd w:id="27"/>
      <w:r>
        <w:rPr/>
        <w:object w:dxaOrig="7470" w:dyaOrig="4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05pt;height:231pt" filled="f" o:ole="">
            <v:imagedata r:id="rId5" o:title=""/>
          </v:shape>
          <o:OLEObject Type="Embed" ProgID="" ShapeID="ole_rId4" DrawAspect="Content" ObjectID="_1960315966" r:id="rId4"/>
        </w:object>
      </w:r>
    </w:p>
    <w:p>
      <w:pPr>
        <w:pStyle w:val="Heading1"/>
        <w:rPr/>
      </w:pPr>
      <w:bookmarkStart w:id="28" w:name="__RefHeading___Toc465162817"/>
      <w:bookmarkEnd w:id="28"/>
      <w:r>
        <w:rPr/>
        <w:t>Modélisation UML du fonctionn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se propose maintenant d’étudier le </w:t>
      </w:r>
      <w:r>
        <w:rPr>
          <w:i/>
        </w:rPr>
        <w:t>cas d’utilisation</w:t>
      </w:r>
      <w:r>
        <w:rPr/>
        <w:t xml:space="preserve"> correspondant au déroulement d’une sé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contraintes  de fonctionnement sont listées ci aprè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e responsable du stade fixe le débit d’utilisation (consigne) pour la durée complète de la séan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Chronologie d’une séance</w:t>
      </w:r>
      <w:r>
        <w:rPr/>
        <w:t> 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à l’heure de pleine mer (PM), les deux vannes devront être totalement relevées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 xml:space="preserve">à l’heure de début d’utilisation du stade (quand le niveau de la marée descendante atteint le bas du stade), la vanne </w:t>
      </w:r>
      <w:r>
        <w:rPr>
          <w:i/>
        </w:rPr>
        <w:t>omniflots</w:t>
      </w:r>
      <w:r>
        <w:rPr/>
        <w:t xml:space="preserve"> est ouverte pour laisser passer le débit de consig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 xml:space="preserve">La vanne </w:t>
      </w:r>
      <w:r>
        <w:rPr>
          <w:i/>
        </w:rPr>
        <w:t>omniflots</w:t>
      </w:r>
      <w:r>
        <w:rPr/>
        <w:t xml:space="preserve"> est alors commandée pour conserver le plus longtemps possible le débit de consigne. Cette commande doit tenir compte de l’évolution du niveau d’eau dans la réserv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a séance se termine 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/>
        <w:t xml:space="preserve"> </w:t>
      </w:r>
      <w:r>
        <w:rPr/>
        <w:t>si la réserve est épuisé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/>
        <w:t xml:space="preserve"> </w:t>
      </w:r>
      <w:r>
        <w:rPr/>
        <w:t>ou quand le niveau de la marée montante atteint le bas du stad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e stade est alors considéré comme fermé et les deux vannes doivent être affalé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e </w:t>
      </w:r>
      <w:r>
        <w:rPr>
          <w:i/>
        </w:rPr>
        <w:t>responsable du stade</w:t>
      </w:r>
      <w:r>
        <w:rPr/>
        <w:t xml:space="preserve"> doit être informé de l’ouverture et de la fermeture du st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ecture des contraintes ci dessus a mis en évidence les principaux objets suivants 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« </w:t>
      </w:r>
      <w:r>
        <w:rPr>
          <w:i/>
        </w:rPr>
        <w:t>responsable du stade</w:t>
      </w:r>
      <w:r>
        <w:rPr/>
        <w:t> »,  « </w:t>
      </w:r>
      <w:r>
        <w:rPr>
          <w:i/>
        </w:rPr>
        <w:t>séance</w:t>
      </w:r>
      <w:r>
        <w:rPr/>
        <w:t> »,  « </w:t>
      </w:r>
      <w:r>
        <w:rPr>
          <w:i/>
        </w:rPr>
        <w:t>vanne omniflots</w:t>
      </w:r>
      <w:r>
        <w:rPr/>
        <w:t> »,  « </w:t>
      </w:r>
      <w:r>
        <w:rPr>
          <w:i/>
        </w:rPr>
        <w:t>vanne stock vide</w:t>
      </w:r>
      <w:r>
        <w:rPr/>
        <w:t> »,  « </w:t>
      </w:r>
      <w:r>
        <w:rPr>
          <w:i/>
        </w:rPr>
        <w:t>marée</w:t>
      </w:r>
      <w:r>
        <w:rPr/>
        <w:t> » et  « </w:t>
      </w:r>
      <w:r>
        <w:rPr>
          <w:i/>
        </w:rPr>
        <w:t>réserve</w:t>
      </w:r>
      <w:r>
        <w:rPr/>
        <w:t> 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On décide d’utiliser le langage UML pour modéliser le fonctionnement de ce stade.</w:t>
      </w:r>
    </w:p>
    <w:p>
      <w:pPr>
        <w:pStyle w:val="Normal"/>
        <w:ind w:firstLine="36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_Toc465162818"/>
      <w:bookmarkEnd w:id="29"/>
      <w:r>
        <w:rPr/>
        <w:t>Diagramme de séquence (UML)</w:t>
      </w:r>
    </w:p>
    <w:p>
      <w:pPr>
        <w:pStyle w:val="Retraitcorpsdetexte2"/>
        <w:rPr/>
      </w:pPr>
      <w:r>
        <w:rPr/>
        <w:t xml:space="preserve">En utilisant le langage UML, </w:t>
      </w:r>
      <w:r>
        <w:rPr>
          <w:b/>
        </w:rPr>
        <w:t>compléter le diagramme de séquence</w:t>
      </w:r>
      <w:r>
        <w:rPr/>
        <w:t xml:space="preserve"> (document réponse 2 page 10) mettant en évidence les </w:t>
      </w:r>
      <w:r>
        <w:rPr>
          <w:b/>
        </w:rPr>
        <w:t>échanges de messages</w:t>
      </w:r>
      <w:r>
        <w:rPr/>
        <w:t xml:space="preserve"> entre les </w:t>
      </w:r>
      <w:r>
        <w:rPr>
          <w:b/>
        </w:rPr>
        <w:t>objets</w:t>
      </w:r>
      <w:r>
        <w:rPr/>
        <w:t xml:space="preserve"> de l’application. Le candidat devra choisir des noms de messages significatifs et, si nécessaire, les documenter.</w:t>
      </w:r>
    </w:p>
    <w:p>
      <w:pPr>
        <w:pStyle w:val="Normal"/>
        <w:ind w:firstLine="360"/>
        <w:rPr/>
      </w:pPr>
      <w:r>
        <w:rPr/>
      </w:r>
    </w:p>
    <w:p>
      <w:pPr>
        <w:pStyle w:val="Heading1"/>
        <w:rPr/>
      </w:pPr>
      <w:bookmarkStart w:id="30" w:name="__RefHeading___Toc465162819"/>
      <w:r>
        <w:rPr/>
        <w:t xml:space="preserve">CHOIX </w:t>
      </w:r>
      <w:bookmarkEnd w:id="30"/>
      <w:r>
        <w:rPr/>
        <w:t>TECHNOLOGIQU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Pour régler le débit de la vanne </w:t>
      </w:r>
      <w:r>
        <w:rPr>
          <w:i/>
        </w:rPr>
        <w:t>omniflots</w:t>
      </w:r>
      <w:r>
        <w:rPr/>
        <w:t xml:space="preserve"> (4 à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 xml:space="preserve">), il est nécessaire de déterminer la </w:t>
      </w:r>
      <w:r>
        <w:rPr>
          <w:i/>
        </w:rPr>
        <w:t>hauteur</w:t>
      </w:r>
      <w:r>
        <w:rPr/>
        <w:t xml:space="preserve"> de la lame d’eau (0,4m à 0,9m) au dessus de cette van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mesure directe de cette grandeur étant difficilement réalisable, proposer une méthode permettant d’obtenir cette hauteur et indiquer quels sont le ou les capteurs nécessaires à cette détermin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récisera pour chaque capteur nécessair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5" w:leader="none"/>
        </w:tabs>
        <w:ind w:left="1065" w:hanging="360"/>
        <w:jc w:val="both"/>
        <w:rPr/>
      </w:pPr>
      <w:r>
        <w:rPr/>
        <w:t xml:space="preserve">sa localisation géographique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a grandeur physique mesurée et son  type (analogique, numérique, …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e type d’interface nécessaire (port, timer, cna , can, …) 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/>
        <w:t>l’</w:t>
      </w:r>
      <w:r>
        <w:rPr>
          <w:i/>
        </w:rPr>
        <w:t>objet</w:t>
      </w:r>
      <w:r>
        <w:rPr/>
        <w:t xml:space="preserve"> (parmi ceux énumérés dans la question précédente)  qui sera chargé de le gérer.</w:t>
      </w:r>
    </w:p>
    <w:p>
      <w:pPr>
        <w:pStyle w:val="Normal"/>
        <w:ind w:firstLine="60"/>
        <w:rPr/>
      </w:pPr>
      <w:r>
        <w:rPr/>
      </w:r>
    </w:p>
    <w:p>
      <w:pPr>
        <w:pStyle w:val="Heading1"/>
        <w:rPr/>
      </w:pPr>
      <w:bookmarkStart w:id="31" w:name="__RefHeading___Toc465162820"/>
      <w:bookmarkEnd w:id="31"/>
      <w:r>
        <w:rPr/>
        <w:t>Annexes</w:t>
      </w:r>
    </w:p>
    <w:p>
      <w:pPr>
        <w:pStyle w:val="Heading2"/>
        <w:rPr/>
      </w:pPr>
      <w:bookmarkStart w:id="32" w:name="__RefHeading___Toc465162821"/>
      <w:r>
        <w:rPr/>
        <w:t>Graphiques des marées :</w:t>
      </w:r>
      <w:bookmarkEnd w:id="32"/>
      <w:r>
        <w:rPr/>
        <w:t xml:space="preserve"> </w:t>
      </w:r>
    </w:p>
    <w:p>
      <w:pPr>
        <w:pStyle w:val="Normal"/>
        <w:ind w:left="1068" w:hanging="360"/>
        <w:rPr/>
      </w:pPr>
      <w:r>
        <w:rPr/>
        <w:t>Les courbes de marées fournies sont des courbes de marées idéales (durée de la marée = 12h, coefficients identiques le matin et le soir) et les heures de pleine mer (PM) ont été fixées à 0h00 et 12h0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outes les hauteurs sont référencées par rapport au 0 des cartes marines (niveau hydrographiqu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bookmarkStart w:id="33" w:name="_1001392954"/>
      <w:bookmarkStart w:id="34" w:name="_1001356271"/>
      <w:bookmarkStart w:id="35" w:name="_1001313195"/>
      <w:bookmarkEnd w:id="33"/>
      <w:bookmarkEnd w:id="34"/>
      <w:bookmarkEnd w:id="35"/>
      <w:r>
        <w:rPr/>
        <w:object w:dxaOrig="9540" w:dyaOrig="5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295.5pt" filled="f" o:ole="">
            <v:imagedata r:id="rId7" o:title=""/>
          </v:shape>
          <o:OLEObject Type="Embed" ProgID="" ShapeID="ole_rId6" DrawAspect="Content" ObjectID="_1490012400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6" w:name="_1001393430"/>
      <w:bookmarkStart w:id="37" w:name="_1001313319"/>
      <w:bookmarkEnd w:id="36"/>
      <w:bookmarkEnd w:id="37"/>
      <w:r>
        <w:rPr/>
        <w:object w:dxaOrig="9555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75pt;height:295.5pt" filled="f" o:ole="">
            <v:imagedata r:id="rId9" o:title=""/>
          </v:shape>
          <o:OLEObject Type="Embed" ProgID="" ShapeID="ole_rId8" DrawAspect="Content" ObjectID="_7121232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8" w:name="_1001313441"/>
      <w:bookmarkEnd w:id="38"/>
      <w:r>
        <w:rPr/>
        <w:object w:dxaOrig="9570" w:dyaOrig="59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5pt;height:295.5pt" filled="f" o:ole="">
            <v:imagedata r:id="rId11" o:title=""/>
          </v:shape>
          <o:OLEObject Type="Embed" ProgID="" ShapeID="ole_rId10" DrawAspect="Content" ObjectID="_5793878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39" w:name="__RefHeading___Toc465162822"/>
      <w:bookmarkEnd w:id="39"/>
      <w:r>
        <w:rPr/>
        <w:t>Profil de la réserve et du st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0" w:name="_1011680346"/>
      <w:bookmarkStart w:id="41" w:name="_1001399608"/>
      <w:bookmarkEnd w:id="40"/>
      <w:bookmarkEnd w:id="41"/>
      <w:r>
        <w:rPr/>
        <w:object w:dxaOrig="10785" w:dyaOrig="56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25pt;height:260.95pt" filled="f" o:ole="">
            <v:imagedata r:id="rId13" o:title=""/>
          </v:shape>
          <o:OLEObject Type="Embed" ProgID="" ShapeID="ole_rId12" DrawAspect="Content" ObjectID="_149656129" r:id="rId12"/>
        </w:objec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Le niveau NGF est utilisé sur les cartes terrestres, il correspond au niveau de mi-marée (ici 5m hydrographique correspond à 0m NGF).</w:t>
      </w:r>
    </w:p>
    <w:p>
      <w:pPr>
        <w:pStyle w:val="H2"/>
        <w:jc w:val="center"/>
        <w:rPr>
          <w:u w:val="single"/>
        </w:rPr>
      </w:pPr>
      <w:r>
        <w:rPr>
          <w:u w:val="single"/>
        </w:rPr>
        <w:t>DOCUMENTS REPONSES</w:t>
      </w:r>
    </w:p>
    <w:p>
      <w:pPr>
        <w:pStyle w:val="Heading1"/>
        <w:numPr>
          <w:ilvl w:val="0"/>
          <w:numId w:val="16"/>
        </w:numPr>
        <w:rPr/>
      </w:pPr>
      <w:r>
        <w:rPr/>
        <w:t xml:space="preserve"> </w:t>
      </w:r>
      <w:bookmarkStart w:id="42" w:name="__RefHeading___Toc465162824"/>
      <w:r>
        <w:rPr/>
        <w:t>Etude du fonctionnement du stade d’eau vive</w:t>
      </w:r>
      <w:bookmarkEnd w:id="42"/>
      <w:r>
        <w:rPr/>
        <w:t xml:space="preserve">   </w:t>
      </w:r>
    </w:p>
    <w:p>
      <w:pPr>
        <w:pStyle w:val="Heading2"/>
        <w:numPr>
          <w:ilvl w:val="1"/>
          <w:numId w:val="17"/>
        </w:numPr>
        <w:rPr/>
      </w:pPr>
      <w:bookmarkStart w:id="43" w:name="__RefHeading___Toc465162825"/>
      <w:bookmarkEnd w:id="43"/>
      <w:r>
        <w:rPr/>
        <w:t>Etude du remplissage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418"/>
        <w:gridCol w:w="1559"/>
      </w:tblGrid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Niveau hydrographique de pleine mer   (en m)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veau NGF de pleine mer  (PM)         (en 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veau NGF de l’eau dans la réserve à PM +3   (en m)</w:t>
            </w:r>
          </w:p>
          <w:p>
            <w:pPr>
              <w:pStyle w:val="Normal"/>
              <w:jc w:val="left"/>
              <w:rPr/>
            </w:pPr>
            <w:r>
              <w:rPr/>
              <w:t>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veau NGF de l’eau dans la rivière artificielle à PM + 3 (vannes totalement relevé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44" w:name="__RefHeading___Toc465162826"/>
      <w:bookmarkStart w:id="45" w:name="__RefHeading___Toc465162826"/>
    </w:p>
    <w:p>
      <w:pPr>
        <w:pStyle w:val="Heading2"/>
        <w:jc w:val="center"/>
        <w:rPr/>
      </w:pPr>
      <w:bookmarkStart w:id="46" w:name="__RefHeading___Toc465162826"/>
      <w:r>
        <w:rPr/>
        <w:t>Etude de l’utilisation</w:t>
      </w:r>
      <w:bookmarkEnd w:id="46"/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43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bit d’util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.s</w:t>
            </w:r>
            <w:r>
              <w:rPr>
                <w:b/>
                <w:sz w:val="28"/>
                <w:vertAlign w:val="superscript"/>
              </w:rPr>
              <w:t>-1</w:t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uteur minimum d’eau (en m) au dessus du radier permettant d’assurer le débit demand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d’eau utilisable dans la réserve en m</w:t>
            </w:r>
            <w:r>
              <w:rPr>
                <w:vertAlign w:val="superscript"/>
              </w:rPr>
              <w:t>3</w:t>
            </w:r>
            <w:r>
              <w:rPr/>
              <w:t xml:space="preserve"> (on tiendra compte de la contrainte précéd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ant combien de temps (en h :mn) la réserve pourra t-elle fournir le débit souhait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nt données les contraintes sur les périodes d’utilisation du stade (niveau de la mer &lt; 0 m NGF),  le volume utile d’eau sera-t-il totalement utilisé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en de temps faut –il pour que le niveau d’eau dans la réserve baisse de 1cm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7" w:name="__RefHeading___Toc465162827"/>
      <w:bookmarkEnd w:id="47"/>
      <w:r>
        <w:rPr/>
        <w:t>Horaires d’utilisation du stade</w:t>
      </w:r>
    </w:p>
    <w:p>
      <w:pPr>
        <w:pStyle w:val="Normal"/>
        <w:rPr/>
      </w:pPr>
      <w:r>
        <w:rPr/>
      </w:r>
      <w:bookmarkStart w:id="48" w:name="__RefHeading___Toc465162828"/>
      <w:bookmarkStart w:id="49" w:name="__RefHeading___Toc465162828"/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155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efficient de la mar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descendante, à quelle heure (par rapport à la pleine mer) peut on commencer à 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rée montante,  à quelle heure(par rapport à la pleine mer précédente) doit on cesser d’utiliser le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M +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deux Pleines Mer, quelle est la durée maximale d’utilisation du stad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50" w:name="__RefHeading___Toc465162828"/>
      <w:r>
        <w:rPr/>
        <w:t>Position  de la vanne omniflots</w:t>
      </w:r>
      <w:bookmarkEnd w:id="5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 graphique ci-dessous qui doit représenter en fonction du temps :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’eau dans la réserve  (trait plein)</w:t>
      </w:r>
    </w:p>
    <w:p>
      <w:pPr>
        <w:pStyle w:val="Normal"/>
        <w:numPr>
          <w:ilvl w:val="0"/>
          <w:numId w:val="7"/>
        </w:numPr>
        <w:ind w:left="1065" w:hanging="360"/>
        <w:rPr/>
      </w:pPr>
      <w:r>
        <w:rPr/>
        <w:t>la hauteur du sommet de la vanne (trait pointill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pour un débit de 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bookmarkStart w:id="51" w:name="_1011541814"/>
      <w:bookmarkEnd w:id="51"/>
      <w:r>
        <w:rPr/>
        <w:object w:dxaOrig="7335" w:dyaOrig="4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6.9pt;height:231pt" filled="f" o:ole="">
            <v:imagedata r:id="rId15" o:title=""/>
          </v:shape>
          <o:OLEObject Type="Embed" ProgID="" ShapeID="ole_rId14" DrawAspect="Content" ObjectID="_42615581" r:id="rId14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pour un débit de 14 m</w:t>
      </w:r>
      <w:r>
        <w:rPr>
          <w:vertAlign w:val="superscript"/>
        </w:rPr>
        <w:t>3</w:t>
      </w:r>
      <w:r>
        <w:rPr/>
        <w:t>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470" w:dyaOrig="4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6.05pt;height:231pt" filled="f" o:ole="">
            <v:imagedata r:id="rId17" o:title=""/>
          </v:shape>
          <o:OLEObject Type="Embed" ProgID="" ShapeID="ole_rId16" DrawAspect="Content" ObjectID="_703658271" r:id="rId16"/>
        </w:object>
      </w:r>
    </w:p>
    <w:p>
      <w:pPr>
        <w:pStyle w:val="Heading1"/>
        <w:rPr/>
      </w:pPr>
      <w:bookmarkStart w:id="52" w:name="__RefHeading___Toc465162831"/>
      <w:bookmarkEnd w:id="52"/>
      <w:r>
        <w:rPr/>
        <w:t>Modélisation UML   (diagramme de séquence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315</wp:posOffset>
                </wp:positionH>
                <wp:positionV relativeFrom="paragraph">
                  <wp:posOffset>111125</wp:posOffset>
                </wp:positionV>
                <wp:extent cx="6043930" cy="7461250"/>
                <wp:effectExtent l="1270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7461360"/>
                          <a:chOff x="0" y="0"/>
                          <a:chExt cx="6044040" cy="7461360"/>
                        </a:xfrm>
                      </wpg:grpSpPr>
                      <wps:wsp>
                        <wps:cNvSpPr/>
                        <wps:spPr>
                          <a:xfrm>
                            <a:off x="2049120" y="0"/>
                            <a:ext cx="91692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8080"/>
                            <a:ext cx="401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30600"/>
                            <a:ext cx="414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ar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60200"/>
                            <a:ext cx="3556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1800" cy="3632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080"/>
                            <a:ext cx="7747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30600"/>
                            <a:ext cx="10141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respDuStade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:Ih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160200"/>
                            <a:ext cx="741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68160"/>
                            <a:ext cx="964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0"/>
                            <a:ext cx="91620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28080"/>
                            <a:ext cx="459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5960" y="30600"/>
                            <a:ext cx="467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se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960" y="160200"/>
                            <a:ext cx="4082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668160"/>
                            <a:ext cx="96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544400"/>
                            <a:ext cx="964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0"/>
                            <a:ext cx="91692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28080"/>
                            <a:ext cx="373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5000" y="30600"/>
                            <a:ext cx="403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000" y="160200"/>
                            <a:ext cx="345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180360"/>
                            <a:ext cx="612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0880" y="182880"/>
                            <a:ext cx="609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stockV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880" y="312480"/>
                            <a:ext cx="551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544400"/>
                            <a:ext cx="864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0"/>
                            <a:ext cx="91692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28080"/>
                            <a:ext cx="4521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3440" y="30600"/>
                            <a:ext cx="4827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reser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3440" y="160200"/>
                            <a:ext cx="424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32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0"/>
                            <a:ext cx="916200" cy="36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28080"/>
                            <a:ext cx="3733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5640" y="30600"/>
                            <a:ext cx="403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v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5640" y="160200"/>
                            <a:ext cx="3456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180360"/>
                            <a:ext cx="604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1080" y="182880"/>
                            <a:ext cx="609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omniflo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1080" y="312480"/>
                            <a:ext cx="551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487800"/>
                            <a:ext cx="720" cy="6973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440" y="619920"/>
                            <a:ext cx="97992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8863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0"/>
                              <a:ext cx="982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0" y="156"/>
                                  </a:moveTo>
                                  <a:lnTo>
                                    <a:pt x="155" y="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00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7880" y="457200"/>
                            <a:ext cx="1035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80" y="459720"/>
                            <a:ext cx="1044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1: demarre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(debi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7880" y="859320"/>
                            <a:ext cx="137988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970200" y="200520"/>
                              <a:ext cx="990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9648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52280"/>
                              <a:ext cx="87624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240"/>
                                <a:ext cx="782280" cy="7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9900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0"/>
                                <a:ext cx="990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56">
                                    <a:moveTo>
                                      <a:pt x="0" y="156"/>
                                    </a:moveTo>
                                    <a:lnTo>
                                      <a:pt x="156" y="7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00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0"/>
                              <a:ext cx="11937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080" y="0"/>
                              <a:ext cx="1980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2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120" y="0"/>
                              <a:ext cx="486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attendr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7360" y="0"/>
                              <a:ext cx="6325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fr-FR"/>
                                  </w:rPr>
                                  <w:t>Pleine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Times New Roman" w:ascii="Arial" w:hAnsi="Arial" w:cs="Arial"/>
                                    <w:color w:val="000000"/>
                                    <w:lang w:val="en-US" w:eastAsia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81840" y="1496160"/>
                            <a:ext cx="18975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18032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200" y="0"/>
                              <a:ext cx="99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6">
                                  <a:moveTo>
                                    <a:pt x="0" y="156"/>
                                  </a:moveTo>
                                  <a:lnTo>
                                    <a:pt x="156" y="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00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8360" y="1353960"/>
                            <a:ext cx="693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840" y="1356480"/>
                            <a:ext cx="198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3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1356480"/>
                            <a:ext cx="449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relev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8.75pt;width:475.9pt;height:587.45pt" coordorigin="169,175" coordsize="9518,11749">
                <v:rect id="shape_0" fillcolor="#ffffcc" stroked="t" o:allowincell="f" style="position:absolute;left:3396;top:175;width:1443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3848;top:219;width:631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4;top:223;width:65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a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844;top:427;width:559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4116,943" to="4116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#ffffcc" stroked="t" o:allowincell="f" style="position:absolute;left:169;top:175;width:1561;height:571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333;top:219;width:1219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5;top:223;width:1596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respDuStade 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:Ih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33;top:427;width:11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89,943" to="889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7;top:1227;width:151;height:571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#ffffcc" stroked="t" o:allowincell="f" style="position:absolute;left:1865;top:175;width:1442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2273;top:219;width:722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73;top:223;width:73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se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273;top:427;width:642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2584,943" to="2584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12;top:1227;width:151;height:287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white" stroked="t" o:allowincell="f" style="position:absolute;left:2512;top:2607;width:151;height:586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#ffffcc" stroked="t" o:allowincell="f" style="position:absolute;left:5016;top:175;width:1443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5484;top:219;width:587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84;top:223;width:63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5484;top:427;width:54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f" o:allowincell="f" style="position:absolute;left:5304;top:459;width:963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04;top:463;width:95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stockV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5304;top:667;width:8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5736,943" to="5736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64;top:2607;width:135;height:286;mso-wrap-style:none;v-text-anchor:middle">
                  <v:fill o:detectmouseclick="t" type="solid" color2="black"/>
                  <v:stroke color="#990033" weight="2520" joinstyle="miter" endcap="flat"/>
                  <w10:wrap type="none"/>
                </v:rect>
                <v:rect id="shape_0" fillcolor="#ffffcc" stroked="t" o:allowincell="f" style="position:absolute;left:8243;top:175;width:1443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8647;top:219;width:711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47;top:223;width:75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rese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8647;top:427;width:6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8963,943" to="8963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#ffffcc" stroked="t" o:allowincell="f" style="position:absolute;left:6548;top:175;width:1442;height:575;mso-wrap-style:none;v-text-anchor:middle">
                  <v:fill o:detectmouseclick="t" type="solid" color2="#000033"/>
                  <v:stroke color="#990033" weight="2520" joinstyle="miter" endcap="flat"/>
                  <w10:wrap type="none"/>
                </v:rect>
                <v:rect id="shape_0" stroked="f" o:allowincell="f" style="position:absolute;left:7028;top:219;width:587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028;top:223;width:635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v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7028;top:427;width:543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f" o:allowincell="f" style="position:absolute;left:6832;top:459;width:951;height:2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32;top:463;width:959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omniflo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832;top:667;width:867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268,943" to="7268,1192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group id="shape_0" style="position:absolute;left:965;top:1151;width:1543;height:156">
                  <v:line id="shape_0" from="965,1227" to="2360,1227" stroked="t" o:allowincell="f" style="position:absolute">
                    <v:stroke color="#990033" weight="2520" joinstyle="miter" endcap="flat"/>
                    <v:fill o:detectmouseclick="t" on="false"/>
                    <w10:wrap type="none"/>
                  </v:line>
                  <v:shape id="shape_0" coordsize="155,156" path="m0,156l155,76l0,0l0,156xe" fillcolor="#990033" stroked="f" o:allowincell="f" style="position:absolute;left:2353;top:1151;width:154;height:155;mso-wrap-style:none;v-text-anchor:middle">
                    <v:fill o:detectmouseclick="t" type="solid" color2="#66ffcc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953;top:895;width:1630;height:28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53;top:899;width:1643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1: demarrer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(debi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12;top:1528;width:2173;height:888">
                  <v:rect id="shape_0" fillcolor="white" stroked="t" o:allowincell="f" style="position:absolute;left:4040;top:1844;width:155;height:287;mso-wrap-style:none;v-text-anchor:middle">
                    <v:fill o:detectmouseclick="t" type="solid" color2="black"/>
                    <v:stroke color="#990033" weight="2520" joinstyle="miter" endcap="flat"/>
                    <w10:wrap type="none"/>
                  </v:rect>
                  <v:rect id="shape_0" fillcolor="white" stroked="t" o:allowincell="f" style="position:absolute;left:2512;top:1844;width:151;height:571;mso-wrap-style:none;v-text-anchor:middle">
                    <v:fill o:detectmouseclick="t" type="solid" color2="black"/>
                    <v:stroke color="#990033" weight="2520" joinstyle="miter" endcap="flat"/>
                    <w10:wrap type="none"/>
                  </v:rect>
                  <v:group id="shape_0" style="position:absolute;left:2660;top:1768;width:1380;height:156">
                    <v:line id="shape_0" from="2660,1844" to="3891,1844" stroked="t" o:allowincell="f" style="position:absolute">
                      <v:stroke color="#990033" weight="2520" joinstyle="miter" endcap="flat"/>
                      <v:fill o:detectmouseclick="t" on="false"/>
                      <w10:wrap type="none"/>
                    </v:line>
                    <v:shape id="shape_0" coordsize="156,156" path="m0,156l156,76l0,0l0,156xe" fillcolor="#990033" stroked="f" o:allowincell="f" style="position:absolute;left:3884;top:1768;width:155;height:155;mso-wrap-style:none;v-text-anchor:middle">
                      <v:fill o:detectmouseclick="t" type="solid" color2="#66ffcc"/>
                      <v:stroke color="#3465a4" joinstyle="round" endcap="flat"/>
                      <w10:wrap type="none"/>
                    </v:shape>
                  </v:group>
                  <v:rect id="shape_0" stroked="f" o:allowincell="f" style="position:absolute;left:2712;top:1528;width:1879;height:29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2712;top:1528;width:311;height:2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fr-FR"/>
                            </w:rPr>
                            <w:t xml:space="preserve">2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3;top:1528;width:765;height:2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fr-FR"/>
                            </w:rPr>
                            <w:t xml:space="preserve">attendr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528;width:995;height:2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fr-FR"/>
                            </w:rPr>
                            <w:t>PleineM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Times New Roman" w:ascii="Arial" w:hAnsi="Arial" w:cs="Arial"/>
                              <w:color w:val="000000"/>
                              <w:lang w:val="en-US" w:eastAsia="fr-F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60;top:2531;width:2988;height:156">
                  <v:line id="shape_0" from="2660,2607" to="5499,2607" stroked="t" o:allowincell="f" style="position:absolute">
                    <v:stroke color="#990033" weight="2520" joinstyle="miter" endcap="flat"/>
                    <v:fill o:detectmouseclick="t" on="false"/>
                    <w10:wrap type="none"/>
                  </v:line>
                  <v:shape id="shape_0" coordsize="156,156" path="m0,156l156,76l0,0l0,156xe" fillcolor="#990033" stroked="f" o:allowincell="f" style="position:absolute;left:5492;top:2531;width:155;height:155;mso-wrap-style:none;v-text-anchor:middle">
                    <v:fill o:detectmouseclick="t" type="solid" color2="#66ffcc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4308;top:2307;width:1091;height:26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4;top:2311;width:311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3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2311;width:707;height:2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rele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mentaires éventuels:</w:t>
      </w:r>
    </w:p>
    <w:sectPr>
      <w:headerReference w:type="default" r:id="rId18"/>
      <w:footerReference w:type="default" r:id="rId19"/>
      <w:type w:val="nextPage"/>
      <w:pgSz w:w="11906" w:h="16838"/>
      <w:pgMar w:left="1195" w:right="706" w:gutter="0" w:header="706" w:top="1008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7305</wp:posOffset>
              </wp:positionH>
              <wp:positionV relativeFrom="paragraph">
                <wp:posOffset>112395</wp:posOffset>
              </wp:positionV>
              <wp:extent cx="64922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8.85pt" to="509pt,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  <w:t>Etude d’un système informatisé</w:t>
      <w:tab/>
      <w:t xml:space="preserve">                      Partie Analyse</w:t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0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rPr/>
      <w:t>BTS  Informatique Industrielle</w:t>
      <w:tab/>
      <w:tab/>
      <w:t>Session 2000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7305</wp:posOffset>
              </wp:positionH>
              <wp:positionV relativeFrom="paragraph">
                <wp:posOffset>3111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2.45pt" to="501.8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521" w:leader="none"/>
      </w:tabs>
      <w:ind w:left="567" w:hanging="567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996" w:leader="dot"/>
      </w:tabs>
      <w:spacing w:before="120" w:after="120"/>
      <w:ind w:left="20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996" w:leader="dot"/>
      </w:tabs>
      <w:ind w:left="709" w:hanging="0"/>
    </w:pPr>
    <w:rPr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996" w:leader="dot"/>
      </w:tabs>
    </w:pPr>
    <w:rPr>
      <w:b/>
      <w:sz w:val="24"/>
      <w:u w:val="single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rpsdetexte2">
    <w:name w:val="Corps de texte 2"/>
    <w:basedOn w:val="Normal"/>
    <w:qFormat/>
    <w:pPr/>
    <w:rPr>
      <w:color w:val="000000"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>
      <w:sz w:val="24"/>
      <w:lang w:eastAsia="fr-F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fr-FR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fr-FR"/>
    </w:rPr>
  </w:style>
  <w:style w:type="paragraph" w:styleId="Adresse">
    <w:name w:val="Adresse"/>
    <w:basedOn w:val="Normal"/>
    <w:next w:val="Normal"/>
    <w:qFormat/>
    <w:pPr/>
    <w:rPr>
      <w:i/>
      <w:sz w:val="24"/>
      <w:lang w:eastAsia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rpsdetexte3">
    <w:name w:val="Corps de texte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8:19:00Z</dcterms:created>
  <dc:creator>Rémi HAMELIN</dc:creator>
  <dc:description/>
  <dc:language>en-US</dc:language>
  <cp:lastModifiedBy>Rémi HAMELIN</cp:lastModifiedBy>
  <cp:lastPrinted>1999-10-14T11:55:00Z</cp:lastPrinted>
  <dcterms:modified xsi:type="dcterms:W3CDTF">2000-02-10T09:48:00Z</dcterms:modified>
  <cp:revision>11</cp:revision>
  <dc:subject/>
  <dc:title>1</dc:title>
</cp:coreProperties>
</file>