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52545</wp:posOffset>
                </wp:positionH>
                <wp:positionV relativeFrom="page">
                  <wp:posOffset>467995</wp:posOffset>
                </wp:positionV>
                <wp:extent cx="2351405" cy="192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6.85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Q1.1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872865</wp:posOffset>
                </wp:positionH>
                <wp:positionV relativeFrom="page">
                  <wp:posOffset>2310130</wp:posOffset>
                </wp:positionV>
                <wp:extent cx="2099945" cy="539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ntraîne l’activation de l’étape :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42.45pt;mso-wrap-distance-left:9.05pt;mso-wrap-distance-right:9.05pt;mso-wrap-distance-top:0pt;mso-wrap-distance-bottom:0pt;margin-top:181.9pt;mso-position-vertical-relative:page;margin-left:304.9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ntraîne l’activation de l’étap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92580</wp:posOffset>
                </wp:positionH>
                <wp:positionV relativeFrom="page">
                  <wp:posOffset>2316480</wp:posOffset>
                </wp:positionV>
                <wp:extent cx="4416425" cy="27152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27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182.4pt;width:347.7pt;height:213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00475</wp:posOffset>
                </wp:positionH>
                <wp:positionV relativeFrom="page">
                  <wp:posOffset>2316480</wp:posOffset>
                </wp:positionV>
                <wp:extent cx="635" cy="27152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82.4pt" to="299.25pt,39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64970</wp:posOffset>
                </wp:positionH>
                <wp:positionV relativeFrom="page">
                  <wp:posOffset>2425065</wp:posOffset>
                </wp:positionV>
                <wp:extent cx="2063750" cy="32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ceptivités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25.7pt;mso-wrap-distance-left:9.05pt;mso-wrap-distance-right:9.05pt;mso-wrap-distance-top:0pt;mso-wrap-distance-bottom:0pt;margin-top:190.95pt;mso-position-vertical-relative:page;margin-left:131.1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ceptiv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872865</wp:posOffset>
                </wp:positionH>
                <wp:positionV relativeFrom="page">
                  <wp:posOffset>2895600</wp:posOffset>
                </wp:positionV>
                <wp:extent cx="2099945" cy="2895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2.8pt;mso-wrap-distance-left:9.05pt;mso-wrap-distance-right:9.05pt;mso-wrap-distance-top:0pt;mso-wrap-distance-bottom:0pt;margin-top:228pt;mso-position-vertical-relative:page;margin-left:304.9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92580</wp:posOffset>
                </wp:positionH>
                <wp:positionV relativeFrom="page">
                  <wp:posOffset>2859405</wp:posOffset>
                </wp:positionV>
                <wp:extent cx="441642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25.15pt" to="473.1pt,22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92580</wp:posOffset>
                </wp:positionH>
                <wp:positionV relativeFrom="page">
                  <wp:posOffset>2859405</wp:posOffset>
                </wp:positionV>
                <wp:extent cx="4416425" cy="3600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225.15pt;width:347.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664970</wp:posOffset>
                </wp:positionH>
                <wp:positionV relativeFrom="page">
                  <wp:posOffset>2895600</wp:posOffset>
                </wp:positionV>
                <wp:extent cx="2099945" cy="326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>CA3-1 = 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5.7pt;mso-wrap-distance-left:9.05pt;mso-wrap-distance-right:9.05pt;mso-wrap-distance-top:0pt;mso-wrap-distance-bottom:0pt;margin-top:228pt;mso-position-vertical-relative:page;margin-left:131.1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>CA3-1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92580</wp:posOffset>
                </wp:positionH>
                <wp:positionV relativeFrom="page">
                  <wp:posOffset>3221355</wp:posOffset>
                </wp:positionV>
                <wp:extent cx="4416425" cy="3600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253.65pt;width:347.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64970</wp:posOffset>
                </wp:positionH>
                <wp:positionV relativeFrom="page">
                  <wp:posOffset>3257550</wp:posOffset>
                </wp:positionV>
                <wp:extent cx="2099945" cy="326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>CA4-1 = 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5.7pt;mso-wrap-distance-left:9.05pt;mso-wrap-distance-right:9.05pt;mso-wrap-distance-top:0pt;mso-wrap-distance-bottom:0pt;margin-top:256.5pt;mso-position-vertical-relative:page;margin-left:131.1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>CA4-1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92580</wp:posOffset>
                </wp:positionH>
                <wp:positionV relativeFrom="page">
                  <wp:posOffset>3583305</wp:posOffset>
                </wp:positionV>
                <wp:extent cx="4416425" cy="3600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282.15pt;width:347.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92580</wp:posOffset>
                </wp:positionH>
                <wp:positionV relativeFrom="page">
                  <wp:posOffset>3945255</wp:posOffset>
                </wp:positionV>
                <wp:extent cx="4416425" cy="3600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310.65pt;width:347.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92580</wp:posOffset>
                </wp:positionH>
                <wp:positionV relativeFrom="page">
                  <wp:posOffset>4307205</wp:posOffset>
                </wp:positionV>
                <wp:extent cx="4416425" cy="3600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339.15pt;width:347.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92580</wp:posOffset>
                </wp:positionH>
                <wp:positionV relativeFrom="page">
                  <wp:posOffset>4669155</wp:posOffset>
                </wp:positionV>
                <wp:extent cx="4416425" cy="3625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3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4pt;margin-top:367.65pt;width:347.7pt;height:28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877310</wp:posOffset>
                </wp:positionH>
                <wp:positionV relativeFrom="page">
                  <wp:posOffset>4685665</wp:posOffset>
                </wp:positionV>
                <wp:extent cx="2099945" cy="326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cune étape active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5.7pt;mso-wrap-distance-left:9.05pt;mso-wrap-distance-right:9.05pt;mso-wrap-distance-top:0pt;mso-wrap-distance-bottom:0pt;margin-top:368.95pt;mso-position-vertical-relative:page;margin-left:305.3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cune étape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Q1.2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0</wp:posOffset>
                </wp:positionH>
                <wp:positionV relativeFrom="paragraph">
                  <wp:posOffset>26035</wp:posOffset>
                </wp:positionV>
                <wp:extent cx="4704715" cy="3130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4840" cy="31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5pt;margin-top:2.05pt;width:370.4pt;height:2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85725</wp:posOffset>
                </wp:positionV>
                <wp:extent cx="621030" cy="2101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es n° 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6.55pt;mso-wrap-distance-left:9.05pt;mso-wrap-distance-right:9.05pt;mso-wrap-distance-top:0pt;mso-wrap-distance-bottom:0pt;margin-top:6.75pt;mso-position-vertical-relative:text;margin-left:228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pes n°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27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7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263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644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361950" cy="24993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4pt;margin-top:3.2pt;width:28.4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405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785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166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6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688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68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8298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44930</wp:posOffset>
                </wp:positionH>
                <wp:positionV relativeFrom="paragraph">
                  <wp:posOffset>40640</wp:posOffset>
                </wp:positionV>
                <wp:extent cx="362585" cy="249936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9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9pt;margin-top:3.2pt;width:28.5pt;height:19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</wp:posOffset>
                </wp:positionH>
                <wp:positionV relativeFrom="paragraph">
                  <wp:posOffset>1090295</wp:posOffset>
                </wp:positionV>
                <wp:extent cx="568325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5.85pt" to="447.9pt,8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</wp:posOffset>
                </wp:positionH>
                <wp:positionV relativeFrom="paragraph">
                  <wp:posOffset>1452245</wp:posOffset>
                </wp:positionV>
                <wp:extent cx="568325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4.35pt" to="447.9pt,1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</wp:posOffset>
                </wp:positionH>
                <wp:positionV relativeFrom="paragraph">
                  <wp:posOffset>1814195</wp:posOffset>
                </wp:positionV>
                <wp:extent cx="568325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2.85pt" to="447.9pt,1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3190</wp:posOffset>
                </wp:positionH>
                <wp:positionV relativeFrom="paragraph">
                  <wp:posOffset>431165</wp:posOffset>
                </wp:positionV>
                <wp:extent cx="241935" cy="241935"/>
                <wp:effectExtent l="4445" t="444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241920"/>
                          <a:chOff x="0" y="0"/>
                          <a:chExt cx="241920" cy="241920"/>
                        </a:xfrm>
                      </wpg:grpSpPr>
                      <wps:wsp>
                        <wps:cNvSpPr/>
                        <wps:spPr>
                          <a:xfrm flipH="1">
                            <a:off x="10800" y="0"/>
                            <a:ext cx="221040" cy="24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080"/>
                            <a:ext cx="24192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33.95pt;width:19pt;height:19pt" coordorigin="2194,679" coordsize="380,380">
                <v:line id="shape_0" from="2211,679" to="2558,10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194,695" to="2574,10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02485</wp:posOffset>
                </wp:positionH>
                <wp:positionV relativeFrom="paragraph">
                  <wp:posOffset>431165</wp:posOffset>
                </wp:positionV>
                <wp:extent cx="241935" cy="241935"/>
                <wp:effectExtent l="4445" t="444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241920"/>
                          <a:chOff x="0" y="0"/>
                          <a:chExt cx="241920" cy="241920"/>
                        </a:xfrm>
                      </wpg:grpSpPr>
                      <wps:wsp>
                        <wps:cNvSpPr/>
                        <wps:spPr>
                          <a:xfrm flipH="1">
                            <a:off x="10800" y="0"/>
                            <a:ext cx="221040" cy="24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080"/>
                            <a:ext cx="24192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33.95pt;width:19pt;height:19pt" coordorigin="3311,679" coordsize="380,380">
                <v:line id="shape_0" from="3328,679" to="3675,10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1,695" to="3691,10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</wp:posOffset>
                </wp:positionH>
                <wp:positionV relativeFrom="paragraph">
                  <wp:posOffset>2179955</wp:posOffset>
                </wp:positionV>
                <wp:extent cx="568325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1.65pt" to="447.9pt,1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104775</wp:posOffset>
                </wp:positionV>
                <wp:extent cx="4646295" cy="22098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     11        12       13       14       15       16        20       21       22        23       24        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7.4pt;mso-wrap-distance-left:9.05pt;mso-wrap-distance-right:9.05pt;mso-wrap-distance-top:0pt;mso-wrap-distance-bottom:0pt;margin-top:8.25pt;mso-position-vertical-relative:text;margin-left:86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      11        12       13       14       15       16        20       21       22        23       24    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105</wp:posOffset>
                </wp:positionH>
                <wp:positionV relativeFrom="paragraph">
                  <wp:posOffset>862330</wp:posOffset>
                </wp:positionV>
                <wp:extent cx="852805" cy="2419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A6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9.05pt;mso-wrap-distance-left:9.05pt;mso-wrap-distance-right:9.05pt;mso-wrap-distance-top:0pt;mso-wrap-distance-bottom:0pt;margin-top:67.9pt;mso-position-vertical-relative:text;margin-left: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</w:t>
                      </w:r>
                      <w:r>
                        <w:rPr/>
                        <w:t>CA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10</wp:posOffset>
                </wp:positionH>
                <wp:positionV relativeFrom="paragraph">
                  <wp:posOffset>1934210</wp:posOffset>
                </wp:positionV>
                <wp:extent cx="889000" cy="24193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A5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05pt;mso-wrap-distance-left:9.05pt;mso-wrap-distance-right:9.05pt;mso-wrap-distance-top:0pt;mso-wrap-distance-bottom:0pt;margin-top:152.3pt;mso-position-vertical-relative:text;margin-left: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</w:t>
                      </w:r>
                      <w:r>
                        <w:rPr/>
                        <w:t>CA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84250</wp:posOffset>
                </wp:positionH>
                <wp:positionV relativeFrom="paragraph">
                  <wp:posOffset>67945</wp:posOffset>
                </wp:positionV>
                <wp:extent cx="4704715" cy="381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4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5.35pt" to="447.9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7710</wp:posOffset>
                </wp:positionH>
                <wp:positionV relativeFrom="paragraph">
                  <wp:posOffset>257810</wp:posOffset>
                </wp:positionV>
                <wp:extent cx="1701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20.3pt" to="70.6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605</wp:posOffset>
                </wp:positionH>
                <wp:positionV relativeFrom="paragraph">
                  <wp:posOffset>61595</wp:posOffset>
                </wp:positionV>
                <wp:extent cx="842645" cy="33401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uation initia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26.3pt;mso-wrap-distance-left:9.05pt;mso-wrap-distance-right:9.05pt;mso-wrap-distance-top:0pt;mso-wrap-distance-bottom:0pt;margin-top:4.85pt;mso-position-vertical-relative:text;margin-left: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uation init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</wp:posOffset>
                </wp:positionH>
                <wp:positionV relativeFrom="paragraph">
                  <wp:posOffset>124460</wp:posOffset>
                </wp:positionV>
                <wp:extent cx="5683250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8pt" to="447.9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</wp:posOffset>
                </wp:positionH>
                <wp:positionV relativeFrom="paragraph">
                  <wp:posOffset>125095</wp:posOffset>
                </wp:positionV>
                <wp:extent cx="977900" cy="18173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81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9.85pt;width:76.95pt;height:14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070</wp:posOffset>
                </wp:positionH>
                <wp:positionV relativeFrom="paragraph">
                  <wp:posOffset>15240</wp:posOffset>
                </wp:positionV>
                <wp:extent cx="878840" cy="24193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A5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9.05pt;mso-wrap-distance-left:9.05pt;mso-wrap-distance-right:9.05pt;mso-wrap-distance-top:0pt;mso-wrap-distance-bottom:0pt;margin-top:1.2pt;mso-position-vertical-relative:text;margin-left: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</w:t>
                      </w:r>
                      <w:r>
                        <w:rPr/>
                        <w:t>CA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878840" cy="24193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23 / 2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9.05pt;mso-wrap-distance-left:9.05pt;mso-wrap-distance-right:9.05pt;mso-wrap-distance-top:0pt;mso-wrap-distance-bottom:0pt;margin-top:6.25pt;mso-position-vertical-relative:text;margin-left: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23 /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135</wp:posOffset>
                </wp:positionH>
                <wp:positionV relativeFrom="paragraph">
                  <wp:posOffset>134620</wp:posOffset>
                </wp:positionV>
                <wp:extent cx="878840" cy="2419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22 / 2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9.05pt;mso-wrap-distance-left:9.05pt;mso-wrap-distance-right:9.05pt;mso-wrap-distance-top:0pt;mso-wrap-distance-bottom:0pt;margin-top:10.6pt;mso-position-vertical-relative:text;margin-left: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22 /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63800</wp:posOffset>
                </wp:positionH>
                <wp:positionV relativeFrom="paragraph">
                  <wp:posOffset>124460</wp:posOffset>
                </wp:positionV>
                <wp:extent cx="1540510" cy="271145"/>
                <wp:effectExtent l="0" t="0" r="0" b="0"/>
                <wp:wrapSquare wrapText="bothSides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cune étape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1.35pt;mso-wrap-distance-left:9.05pt;mso-wrap-distance-right:9.05pt;mso-wrap-distance-top:0pt;mso-wrap-distance-bottom:0pt;margin-top:9.8pt;mso-position-vertical-relative:text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cune étape ac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52545</wp:posOffset>
                </wp:positionH>
                <wp:positionV relativeFrom="page">
                  <wp:posOffset>467995</wp:posOffset>
                </wp:positionV>
                <wp:extent cx="2351405" cy="19265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6.85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u w:val="single"/>
        </w:rPr>
        <w:t>Question Q1.3</w:t>
      </w:r>
      <w:r>
        <w:rPr>
          <w:sz w:val="28"/>
        </w:rPr>
        <w:t xml:space="preserve"> : </w:t>
        <w:tab/>
        <w:t xml:space="preserve">Grafcet de comptage des colis s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l’aiguillage A1 (G100) :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06040</wp:posOffset>
                </wp:positionH>
                <wp:positionV relativeFrom="page">
                  <wp:posOffset>2715260</wp:posOffset>
                </wp:positionV>
                <wp:extent cx="635" cy="36004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13.8pt" to="205.2pt,242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38525</wp:posOffset>
                </wp:positionH>
                <wp:positionV relativeFrom="page">
                  <wp:posOffset>2046605</wp:posOffset>
                </wp:positionV>
                <wp:extent cx="635" cy="1816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1.15pt" to="270.75pt,175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33650</wp:posOffset>
                </wp:positionH>
                <wp:positionV relativeFrom="page">
                  <wp:posOffset>2915285</wp:posOffset>
                </wp:positionV>
                <wp:extent cx="14414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29.55pt" to="210.8pt,22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5065</wp:posOffset>
                </wp:positionH>
                <wp:positionV relativeFrom="page">
                  <wp:posOffset>3060065</wp:posOffset>
                </wp:positionV>
                <wp:extent cx="360045" cy="3600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95pt;margin-top:240.95pt;width:28.3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3650</wp:posOffset>
                </wp:positionH>
                <wp:positionV relativeFrom="page">
                  <wp:posOffset>3602990</wp:posOffset>
                </wp:positionV>
                <wp:extent cx="14414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83.7pt" to="210.8pt,283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06040</wp:posOffset>
                </wp:positionH>
                <wp:positionV relativeFrom="page">
                  <wp:posOffset>3422015</wp:posOffset>
                </wp:positionV>
                <wp:extent cx="635" cy="36004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69.45pt" to="205.2pt,29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16480</wp:posOffset>
                </wp:positionH>
                <wp:positionV relativeFrom="page">
                  <wp:posOffset>2715260</wp:posOffset>
                </wp:positionV>
                <wp:extent cx="253428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13.8pt" to="381.9pt,2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60570</wp:posOffset>
                </wp:positionH>
                <wp:positionV relativeFrom="page">
                  <wp:posOffset>2715260</wp:posOffset>
                </wp:positionV>
                <wp:extent cx="635" cy="36004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13.8pt" to="359.1pt,242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79595</wp:posOffset>
                </wp:positionH>
                <wp:positionV relativeFrom="page">
                  <wp:posOffset>3060065</wp:posOffset>
                </wp:positionV>
                <wp:extent cx="360045" cy="36004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85pt;margin-top:240.95pt;width:28.3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88180</wp:posOffset>
                </wp:positionH>
                <wp:positionV relativeFrom="page">
                  <wp:posOffset>2915285</wp:posOffset>
                </wp:positionV>
                <wp:extent cx="14414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29.55pt" to="364.7pt,22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57550</wp:posOffset>
                </wp:positionH>
                <wp:positionV relativeFrom="page">
                  <wp:posOffset>2227580</wp:posOffset>
                </wp:positionV>
                <wp:extent cx="360045" cy="3600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5pt;margin-top:175.4pt;width:28.3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93745</wp:posOffset>
                </wp:positionH>
                <wp:positionV relativeFrom="page">
                  <wp:posOffset>2263775</wp:posOffset>
                </wp:positionV>
                <wp:extent cx="290195" cy="29019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35pt;margin-top:178.25pt;width:22.8pt;height:22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38525</wp:posOffset>
                </wp:positionH>
                <wp:positionV relativeFrom="page">
                  <wp:posOffset>2606675</wp:posOffset>
                </wp:positionV>
                <wp:extent cx="635" cy="10922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05.25pt" to="270.75pt,2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88180</wp:posOffset>
                </wp:positionH>
                <wp:positionV relativeFrom="page">
                  <wp:posOffset>3602990</wp:posOffset>
                </wp:positionV>
                <wp:extent cx="14414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83.7pt" to="364.7pt,283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60570</wp:posOffset>
                </wp:positionH>
                <wp:positionV relativeFrom="page">
                  <wp:posOffset>3422015</wp:posOffset>
                </wp:positionV>
                <wp:extent cx="635" cy="36004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69.45pt" to="359.1pt,29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74775</wp:posOffset>
                </wp:positionH>
                <wp:positionV relativeFrom="page">
                  <wp:posOffset>3892550</wp:posOffset>
                </wp:positionV>
                <wp:extent cx="202755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306.5pt" to="267.85pt,306.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5410</wp:posOffset>
                </wp:positionH>
                <wp:positionV relativeFrom="page">
                  <wp:posOffset>2046605</wp:posOffset>
                </wp:positionV>
                <wp:extent cx="635" cy="184658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1.15pt" to="108.3pt,306.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375410</wp:posOffset>
                </wp:positionH>
                <wp:positionV relativeFrom="page">
                  <wp:posOffset>3132455</wp:posOffset>
                </wp:positionV>
                <wp:extent cx="635" cy="290195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46.65pt" to="108.3pt,269.45pt" stroked="t" o:allowincell="f" style="position:absolute;mso-position-horizontal-relative:page;mso-position-vertical-relative:pag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52675</wp:posOffset>
                </wp:positionH>
                <wp:positionV relativeFrom="page">
                  <wp:posOffset>3783965</wp:posOffset>
                </wp:positionV>
                <wp:extent cx="253428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97.95pt" to="384.75pt,29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02330</wp:posOffset>
                </wp:positionH>
                <wp:positionV relativeFrom="page">
                  <wp:posOffset>3783965</wp:posOffset>
                </wp:positionV>
                <wp:extent cx="635" cy="10922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97.95pt" to="267.9pt,30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19500</wp:posOffset>
                </wp:positionH>
                <wp:positionV relativeFrom="page">
                  <wp:posOffset>2426970</wp:posOffset>
                </wp:positionV>
                <wp:extent cx="17907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91.1pt" to="299.05pt,19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799205</wp:posOffset>
                </wp:positionH>
                <wp:positionV relativeFrom="page">
                  <wp:posOffset>2227580</wp:posOffset>
                </wp:positionV>
                <wp:extent cx="900430" cy="36004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15pt;margin-top:175.4pt;width:70.85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87015</wp:posOffset>
                </wp:positionH>
                <wp:positionV relativeFrom="page">
                  <wp:posOffset>3259455</wp:posOffset>
                </wp:positionV>
                <wp:extent cx="17907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56.65pt" to="233.5pt,25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966720</wp:posOffset>
                </wp:positionH>
                <wp:positionV relativeFrom="page">
                  <wp:posOffset>3060065</wp:posOffset>
                </wp:positionV>
                <wp:extent cx="900430" cy="36004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6pt;margin-top:240.95pt;width:70.85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741545</wp:posOffset>
                </wp:positionH>
                <wp:positionV relativeFrom="page">
                  <wp:posOffset>3259455</wp:posOffset>
                </wp:positionV>
                <wp:extent cx="17907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56.65pt" to="387.4pt,25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21250</wp:posOffset>
                </wp:positionH>
                <wp:positionV relativeFrom="page">
                  <wp:posOffset>3060065</wp:posOffset>
                </wp:positionV>
                <wp:extent cx="900430" cy="36004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5pt;margin-top:240.95pt;width:70.85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00245</wp:posOffset>
                </wp:positionH>
                <wp:positionV relativeFrom="page">
                  <wp:posOffset>2096770</wp:posOffset>
                </wp:positionV>
                <wp:extent cx="635" cy="12636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65.1pt" to="354.35pt,17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29940</wp:posOffset>
                </wp:positionH>
                <wp:positionV relativeFrom="page">
                  <wp:posOffset>2317115</wp:posOffset>
                </wp:positionV>
                <wp:extent cx="217805" cy="20066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5.8pt;mso-wrap-distance-left:9.05pt;mso-wrap-distance-right:9.05pt;mso-wrap-distance-top:0pt;mso-wrap-distance-bottom:0pt;margin-top:182.45pt;mso-position-vertical-relative:page;margin-left:262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97455</wp:posOffset>
                </wp:positionH>
                <wp:positionV relativeFrom="page">
                  <wp:posOffset>3132455</wp:posOffset>
                </wp:positionV>
                <wp:extent cx="217805" cy="21780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7.15pt;mso-wrap-distance-left:9.05pt;mso-wrap-distance-right:9.05pt;mso-wrap-distance-top:0pt;mso-wrap-distance-bottom:0pt;margin-top:246.65pt;mso-position-vertical-relative:page;margin-left:19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705350</wp:posOffset>
                </wp:positionH>
                <wp:positionV relativeFrom="page">
                  <wp:posOffset>3530600</wp:posOffset>
                </wp:positionV>
                <wp:extent cx="471170" cy="14541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1.45pt;mso-wrap-distance-left:9.05pt;mso-wrap-distance-right:9.05pt;mso-wrap-distance-top:0pt;mso-wrap-distance-bottom:0pt;margin-top:278pt;mso-position-vertical-relative:page;margin-left:370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50820</wp:posOffset>
                </wp:positionH>
                <wp:positionV relativeFrom="page">
                  <wp:posOffset>3530600</wp:posOffset>
                </wp:positionV>
                <wp:extent cx="471170" cy="14541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1.45pt;mso-wrap-distance-left:9.05pt;mso-wrap-distance-right:9.05pt;mso-wrap-distance-top:0pt;mso-wrap-distance-bottom:0pt;margin-top:278pt;mso-position-vertical-relative:page;margin-left:216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51985</wp:posOffset>
                </wp:positionH>
                <wp:positionV relativeFrom="page">
                  <wp:posOffset>3132455</wp:posOffset>
                </wp:positionV>
                <wp:extent cx="217805" cy="21780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7.15pt;mso-wrap-distance-left:9.05pt;mso-wrap-distance-right:9.05pt;mso-wrap-distance-top:0pt;mso-wrap-distance-bottom:0pt;margin-top:246.65pt;mso-position-vertical-relative:page;margin-left:350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36670</wp:posOffset>
                </wp:positionH>
                <wp:positionV relativeFrom="page">
                  <wp:posOffset>2263775</wp:posOffset>
                </wp:positionV>
                <wp:extent cx="796925" cy="29019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 =  0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2.85pt;mso-wrap-distance-left:9.05pt;mso-wrap-distance-right:9.05pt;mso-wrap-distance-top:0pt;mso-wrap-distance-bottom:0pt;margin-top:178.25pt;mso-position-vertical-relative:page;margin-left:302.1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 =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004185</wp:posOffset>
                </wp:positionH>
                <wp:positionV relativeFrom="page">
                  <wp:posOffset>3096260</wp:posOffset>
                </wp:positionV>
                <wp:extent cx="796925" cy="29019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 =  C1 + 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2.85pt;mso-wrap-distance-left:9.05pt;mso-wrap-distance-right:9.05pt;mso-wrap-distance-top:0pt;mso-wrap-distance-bottom:0pt;margin-top:243.8pt;mso-position-vertical-relative:page;margin-left:236.5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 =  C1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58715</wp:posOffset>
                </wp:positionH>
                <wp:positionV relativeFrom="page">
                  <wp:posOffset>3096260</wp:posOffset>
                </wp:positionV>
                <wp:extent cx="796925" cy="290195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 =  C1 - 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2.85pt;mso-wrap-distance-left:9.05pt;mso-wrap-distance-right:9.05pt;mso-wrap-distance-top:0pt;mso-wrap-distance-bottom:0pt;margin-top:243.8pt;mso-position-vertical-relative:page;margin-left:390.4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 =  C1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379595</wp:posOffset>
                </wp:positionH>
                <wp:positionV relativeFrom="page">
                  <wp:posOffset>1882140</wp:posOffset>
                </wp:positionV>
                <wp:extent cx="2452370" cy="43497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ise à zéro du compteur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par l’opérateur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34.25pt;mso-wrap-distance-left:9.05pt;mso-wrap-distance-right:9.05pt;mso-wrap-distance-top:0pt;mso-wrap-distance-bottom:0pt;margin-top:148.2pt;mso-position-vertical-relative:page;margin-left:344.8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ise à zéro du compteur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par l’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375410</wp:posOffset>
                </wp:positionH>
                <wp:positionV relativeFrom="page">
                  <wp:posOffset>2063115</wp:posOffset>
                </wp:positionV>
                <wp:extent cx="206311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2.45pt" to="270.7pt,162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714625</wp:posOffset>
                </wp:positionH>
                <wp:positionV relativeFrom="page">
                  <wp:posOffset>2787015</wp:posOffset>
                </wp:positionV>
                <wp:extent cx="1158875" cy="2540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5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75pt;margin-top:219.45pt;width:91.2pt;height:19.95pt;mso-wrap-style:none;v-text-anchor:middle;mso-position-horizontal-relative:page;mso-position-vertical-relative:pag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669155</wp:posOffset>
                </wp:positionH>
                <wp:positionV relativeFrom="page">
                  <wp:posOffset>2787015</wp:posOffset>
                </wp:positionV>
                <wp:extent cx="1158875" cy="2540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5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65pt;margin-top:219.45pt;width:91.2pt;height:19.95pt;mso-wrap-style:none;v-text-anchor:middle;mso-position-horizontal-relative:page;mso-position-vertical-relative:pag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4770</wp:posOffset>
                </wp:positionH>
                <wp:positionV relativeFrom="paragraph">
                  <wp:posOffset>194945</wp:posOffset>
                </wp:positionV>
                <wp:extent cx="2787650" cy="1160780"/>
                <wp:effectExtent l="6350" t="0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1160640"/>
                          <a:chOff x="0" y="0"/>
                          <a:chExt cx="2787480" cy="1160640"/>
                        </a:xfrm>
                      </wpg:grpSpPr>
                      <wps:wsp>
                        <wps:cNvSpPr/>
                        <wps:spPr>
                          <a:xfrm>
                            <a:off x="0" y="146520"/>
                            <a:ext cx="0" cy="9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2880"/>
                            <a:ext cx="720" cy="97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9240"/>
                            <a:ext cx="72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97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924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19240"/>
                            <a:ext cx="72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21924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497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18520"/>
                            <a:ext cx="6523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8701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5760"/>
                            <a:ext cx="72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152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57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725040"/>
                            <a:ext cx="72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7257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0152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725040"/>
                            <a:ext cx="6523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363960"/>
                            <a:ext cx="130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870120"/>
                            <a:ext cx="130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616680"/>
                            <a:ext cx="326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109800"/>
                            <a:ext cx="326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616680"/>
                            <a:ext cx="326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09800"/>
                            <a:ext cx="326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870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639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219240"/>
                            <a:ext cx="217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725760"/>
                            <a:ext cx="217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50796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15.35pt;width:219.5pt;height:91.35pt" coordorigin="2102,307" coordsize="4390,1827">
                <v:line id="shape_0" from="2102,538" to="2102,2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1,595" to="6491,2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2,880" to="2501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1,653" to="2501,10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1,1091" to="2672,1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1,653" to="2672,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1,653" to="3641,10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70,653" to="3641,6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70,1091" to="3641,10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7;top:651;width:1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9,1678" to="2484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1,1450" to="2501,1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1,1906" to="2672,1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1,1450" to="2672,14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1,1449" to="3641,19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70,1450" to="3641,14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70,1906" to="3641,19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57;top:1449;width:1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880" to="5693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0,1678" to="5693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79;top:1278;width:51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480;width:51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1278;width:51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480;width:51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6,1678" to="649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6,880" to="6491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6;top:653;width:34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6;top:1450;width:34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1107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307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a : Par un système mécanique, les colis sont toujours espacés de quelques centimèt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Question Q1.4</w:t>
      </w:r>
      <w:r>
        <w:rPr>
          <w:sz w:val="28"/>
        </w:rPr>
        <w:t xml:space="preserve"> : Grafcet de comptage des colis sur l’aiguillage A2 (G200)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52095</wp:posOffset>
                </wp:positionH>
                <wp:positionV relativeFrom="paragraph">
                  <wp:posOffset>81915</wp:posOffset>
                </wp:positionV>
                <wp:extent cx="6184265" cy="1396365"/>
                <wp:effectExtent l="635" t="0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440" cy="1396440"/>
                          <a:chOff x="0" y="0"/>
                          <a:chExt cx="6184440" cy="1396440"/>
                        </a:xfrm>
                      </wpg:grpSpPr>
                      <wps:wsp>
                        <wps:cNvSpPr/>
                        <wps:spPr>
                          <a:xfrm>
                            <a:off x="289440" y="8377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357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560"/>
                            <a:ext cx="253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8355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357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438120"/>
                            <a:ext cx="217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040" y="34848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6360"/>
                              <a:ext cx="290160" cy="29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120" y="7182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0" y="348480"/>
                            <a:ext cx="108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19944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90036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560" y="384120"/>
                            <a:ext cx="7970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2 =  0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3920" y="2368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6600" y="236880"/>
                            <a:ext cx="2787480" cy="115956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720" cy="97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81440"/>
                              <a:ext cx="720" cy="97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25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217800"/>
                              <a:ext cx="1090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8680" y="217080"/>
                              <a:ext cx="109080" cy="29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72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016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9080" y="217080"/>
                              <a:ext cx="652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C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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9400"/>
                              <a:ext cx="25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724680"/>
                              <a:ext cx="1090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8680" y="723960"/>
                              <a:ext cx="109080" cy="29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72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016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9080" y="723960"/>
                              <a:ext cx="652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C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7400" y="362520"/>
                              <a:ext cx="130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869400"/>
                              <a:ext cx="130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615240"/>
                              <a:ext cx="32652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108720"/>
                              <a:ext cx="32652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615240"/>
                              <a:ext cx="32652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08720"/>
                              <a:ext cx="32652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6040" y="869400"/>
                              <a:ext cx="18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362520"/>
                              <a:ext cx="18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880" y="217800"/>
                              <a:ext cx="217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24680"/>
                              <a:ext cx="217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880" y="506880"/>
                              <a:ext cx="290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0" y="0"/>
                              <a:ext cx="290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77200" y="0"/>
                            <a:ext cx="2452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mise à zéro du compteur par l’opérateur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6.45pt;width:486.95pt;height:109.9pt" coordorigin="-397,129" coordsize="9739,2198">
                <v:line id="shape_0" from="59,1449" to="59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,393" to="137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,1760" to="171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7,1445" to="3593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7,1445" to="3137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3,1760" to="3249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8;top:819;width:3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5;top:678;width:567;height:567">
                  <v:rect id="shape_0" stroked="t" o:allowincell="f" style="position:absolute;left:1085;top:678;width:566;height:5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42;top:735;width:456;height:4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370,1260" to="1370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5;top:678;width:1701;height:567">
                  <v:line id="shape_0" from="1655,992" to="1936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938;top:678;width:1417;height:5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996;top:734;width:125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2 =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4,502" to="3074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52;top:502;width:4390;height:1825">
                  <v:line id="shape_0" from="4952,731" to="4952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41,788" to="9341,2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2,1073" to="5351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51;top:845;width:171;height:456">
                    <v:line id="shape_0" from="5351,845" to="5351,13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51,1301" to="5522,13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51,845" to="5522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20;top:844;width:171;height:457">
                    <v:line id="shape_0" from="6491,844" to="6491,130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0,845" to="6491,8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0,1301" to="6491,13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07;top:844;width:102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C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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2,1871" to="535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51;top:1644;width:171;height:456">
                    <v:line id="shape_0" from="5351,1644" to="5351,21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51,2099" to="5522,2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51,1644" to="5522,16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20;top:1642;width:171;height:457">
                    <v:line id="shape_0" from="6491,1642" to="6491,20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0,1644" to="6491,16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0,2099" to="6491,209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07;top:1642;width:102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C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91,1073" to="8543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1,1871" to="8543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29;top:1471;width:513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9;top:674;width:513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8;top:1471;width:513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8;top:674;width:513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56,1871" to="934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6,1073" to="9341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56;top:845;width:3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6;top:1644;width:3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9;top:1301;width:45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3;top:502;width:45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74;top:129;width:386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mise à zéro du compteur par l’opé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52545</wp:posOffset>
                </wp:positionH>
                <wp:positionV relativeFrom="page">
                  <wp:posOffset>467995</wp:posOffset>
                </wp:positionV>
                <wp:extent cx="2351405" cy="192659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6.85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u w:val="single"/>
        </w:rPr>
        <w:t xml:space="preserve">Question Q1.5 : </w:t>
      </w:r>
      <w:r>
        <w:rPr>
          <w:b/>
          <w:sz w:val="28"/>
        </w:rPr>
        <w:tab/>
      </w:r>
      <w:r>
        <w:rPr>
          <w:sz w:val="28"/>
        </w:rPr>
        <w:t xml:space="preserve">Grafcet de gestion des colis sur 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l’aiguillage A2 ( G4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50820</wp:posOffset>
                </wp:positionH>
                <wp:positionV relativeFrom="page">
                  <wp:posOffset>2642235</wp:posOffset>
                </wp:positionV>
                <wp:extent cx="635" cy="36004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08.05pt" to="216.6pt,23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83305</wp:posOffset>
                </wp:positionH>
                <wp:positionV relativeFrom="page">
                  <wp:posOffset>1845945</wp:posOffset>
                </wp:positionV>
                <wp:extent cx="635" cy="18161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45.35pt" to="282.15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78430</wp:posOffset>
                </wp:positionH>
                <wp:positionV relativeFrom="page">
                  <wp:posOffset>2842260</wp:posOffset>
                </wp:positionV>
                <wp:extent cx="14414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3.8pt" to="222.2pt,22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69845</wp:posOffset>
                </wp:positionH>
                <wp:positionV relativeFrom="page">
                  <wp:posOffset>2987040</wp:posOffset>
                </wp:positionV>
                <wp:extent cx="360045" cy="36004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35pt;margin-top:235.2pt;width:28.3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78430</wp:posOffset>
                </wp:positionH>
                <wp:positionV relativeFrom="page">
                  <wp:posOffset>3348990</wp:posOffset>
                </wp:positionV>
                <wp:extent cx="144145" cy="36004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60000"/>
                          <a:chOff x="0" y="0"/>
                          <a:chExt cx="144000" cy="3600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263.7pt;width:11.3pt;height:28.3pt" coordorigin="4218,5274" coordsize="226,566">
                <v:line id="shape_0" from="4218,5559" to="4444,55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32,5274" to="4332,58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61260</wp:posOffset>
                </wp:positionH>
                <wp:positionV relativeFrom="page">
                  <wp:posOffset>2642235</wp:posOffset>
                </wp:positionV>
                <wp:extent cx="253428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08.05pt" to="393.3pt,2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05350</wp:posOffset>
                </wp:positionH>
                <wp:positionV relativeFrom="page">
                  <wp:posOffset>2642235</wp:posOffset>
                </wp:positionV>
                <wp:extent cx="635" cy="36004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08.05pt" to="370.5pt,23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24375</wp:posOffset>
                </wp:positionH>
                <wp:positionV relativeFrom="page">
                  <wp:posOffset>2987040</wp:posOffset>
                </wp:positionV>
                <wp:extent cx="360045" cy="36004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35.2pt;width:28.3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32960</wp:posOffset>
                </wp:positionH>
                <wp:positionV relativeFrom="page">
                  <wp:posOffset>2842260</wp:posOffset>
                </wp:positionV>
                <wp:extent cx="144145" cy="63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23.8pt" to="376.1pt,22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402330</wp:posOffset>
                </wp:positionH>
                <wp:positionV relativeFrom="page">
                  <wp:posOffset>2026920</wp:posOffset>
                </wp:positionV>
                <wp:extent cx="360045" cy="36004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159.6pt;width:28.35pt;height:28.35pt" coordorigin="5358,3192" coordsize="567,567">
                <v:rect id="shape_0" stroked="t" o:allowincell="f" style="position:absolute;left:5358;top:3192;width:566;height:56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15;top:3249;width:456;height:45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83305</wp:posOffset>
                </wp:positionH>
                <wp:positionV relativeFrom="page">
                  <wp:posOffset>2388870</wp:posOffset>
                </wp:positionV>
                <wp:extent cx="635" cy="2540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88.1pt" to="282.15pt,2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632960</wp:posOffset>
                </wp:positionH>
                <wp:positionV relativeFrom="page">
                  <wp:posOffset>3348990</wp:posOffset>
                </wp:positionV>
                <wp:extent cx="144145" cy="36004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60000"/>
                          <a:chOff x="0" y="0"/>
                          <a:chExt cx="144000" cy="3600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263.7pt;width:11.3pt;height:28.3pt" coordorigin="7296,5274" coordsize="226,566">
                <v:line id="shape_0" from="7296,5559" to="7522,55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10,5274" to="7410,58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20190</wp:posOffset>
                </wp:positionH>
                <wp:positionV relativeFrom="page">
                  <wp:posOffset>1845945</wp:posOffset>
                </wp:positionV>
                <wp:extent cx="635" cy="199136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45.35pt" to="119.7pt,302.1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20190</wp:posOffset>
                </wp:positionH>
                <wp:positionV relativeFrom="page">
                  <wp:posOffset>1845945</wp:posOffset>
                </wp:positionV>
                <wp:extent cx="2063750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45.35pt" to="282.15pt,14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43985</wp:posOffset>
                </wp:positionH>
                <wp:positionV relativeFrom="page">
                  <wp:posOffset>2026920</wp:posOffset>
                </wp:positionV>
                <wp:extent cx="1232535" cy="36004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59.6pt;width:97pt;height:28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31795</wp:posOffset>
                </wp:positionH>
                <wp:positionV relativeFrom="page">
                  <wp:posOffset>2987040</wp:posOffset>
                </wp:positionV>
                <wp:extent cx="1080135" cy="360045"/>
                <wp:effectExtent l="635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360000"/>
                          <a:chOff x="0" y="0"/>
                          <a:chExt cx="1080000" cy="360000"/>
                        </a:xfrm>
                      </wpg:grpSpPr>
                      <wps:wsp>
                        <wps:cNvSpPr/>
                        <wps:spPr>
                          <a:xfrm>
                            <a:off x="0" y="199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90036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35.2pt;width:85pt;height:28.35pt" coordorigin="4617,4704" coordsize="1700,567">
                <v:line id="shape_0" from="4617,5018" to="4898,50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900;top:4704;width:1417;height:56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886325</wp:posOffset>
                </wp:positionH>
                <wp:positionV relativeFrom="page">
                  <wp:posOffset>2987040</wp:posOffset>
                </wp:positionV>
                <wp:extent cx="1080135" cy="360045"/>
                <wp:effectExtent l="635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360000"/>
                          <a:chOff x="0" y="0"/>
                          <a:chExt cx="1080000" cy="360000"/>
                        </a:xfrm>
                      </wpg:grpSpPr>
                      <wps:wsp>
                        <wps:cNvSpPr/>
                        <wps:spPr>
                          <a:xfrm>
                            <a:off x="0" y="199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90036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235.2pt;width:85.05pt;height:28.35pt" coordorigin="7695,4704" coordsize="1701,567">
                <v:line id="shape_0" from="7695,5018" to="7976,50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978;top:4704;width:1417;height:56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451985</wp:posOffset>
                </wp:positionH>
                <wp:positionV relativeFrom="page">
                  <wp:posOffset>2026920</wp:posOffset>
                </wp:positionV>
                <wp:extent cx="635" cy="36258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9.6pt" to="350.55pt,18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20190</wp:posOffset>
                </wp:positionH>
                <wp:positionV relativeFrom="page">
                  <wp:posOffset>2823210</wp:posOffset>
                </wp:positionV>
                <wp:extent cx="635" cy="290195"/>
                <wp:effectExtent l="38100" t="0" r="381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22.3pt" to="119.7pt,245.1pt" stroked="t" o:allowincell="f" style="position:absolute;mso-position-horizontal-relative:page;mso-position-vertical-relative:pag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19555</wp:posOffset>
                </wp:positionH>
                <wp:positionV relativeFrom="page">
                  <wp:posOffset>3836670</wp:posOffset>
                </wp:positionV>
                <wp:extent cx="202755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02.1pt" to="279.25pt,302.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474720</wp:posOffset>
                </wp:positionH>
                <wp:positionV relativeFrom="page">
                  <wp:posOffset>2116455</wp:posOffset>
                </wp:positionV>
                <wp:extent cx="217805" cy="200660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5.8pt;mso-wrap-distance-left:9.05pt;mso-wrap-distance-right:9.05pt;mso-wrap-distance-top:0pt;mso-wrap-distance-bottom:0pt;margin-top:166.65pt;mso-position-vertical-relative:page;margin-left:273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42235</wp:posOffset>
                </wp:positionH>
                <wp:positionV relativeFrom="page">
                  <wp:posOffset>3059430</wp:posOffset>
                </wp:positionV>
                <wp:extent cx="217805" cy="217805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7.15pt;mso-wrap-distance-left:9.05pt;mso-wrap-distance-right:9.05pt;mso-wrap-distance-top:0pt;mso-wrap-distance-bottom:0pt;margin-top:240.9pt;mso-position-vertical-relative:page;margin-left:20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96765</wp:posOffset>
                </wp:positionH>
                <wp:positionV relativeFrom="page">
                  <wp:posOffset>3059430</wp:posOffset>
                </wp:positionV>
                <wp:extent cx="217805" cy="217805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7.15pt;mso-wrap-distance-left:9.05pt;mso-wrap-distance-right:9.05pt;mso-wrap-distance-top:0pt;mso-wrap-distance-bottom:0pt;margin-top:240.9pt;mso-position-vertical-relative:page;margin-left:361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764280</wp:posOffset>
                </wp:positionH>
                <wp:positionV relativeFrom="page">
                  <wp:posOffset>2207895</wp:posOffset>
                </wp:positionV>
                <wp:extent cx="181610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73.85pt" to="310.65pt,1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97455</wp:posOffset>
                </wp:positionH>
                <wp:positionV relativeFrom="page">
                  <wp:posOffset>3702685</wp:posOffset>
                </wp:positionV>
                <wp:extent cx="253428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91.55pt" to="396.15pt,29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3702685</wp:posOffset>
                </wp:positionV>
                <wp:extent cx="635" cy="13462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91.55pt" to="279.3pt,302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Q1.6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705100</wp:posOffset>
                </wp:positionH>
                <wp:positionV relativeFrom="page">
                  <wp:posOffset>4985385</wp:posOffset>
                </wp:positionV>
                <wp:extent cx="2517140" cy="345440"/>
                <wp:effectExtent l="0" t="0" r="0" b="0"/>
                <wp:wrapNone/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dule de sortie de l’automat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27.2pt;mso-wrap-distance-left:9.05pt;mso-wrap-distance-right:9.05pt;mso-wrap-distance-top:0pt;mso-wrap-distance-bottom:0pt;margin-top:392.55pt;mso-position-vertical-relative:page;margin-left:213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odule de sortie de l’auto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2265</wp:posOffset>
                </wp:positionH>
                <wp:positionV relativeFrom="paragraph">
                  <wp:posOffset>60325</wp:posOffset>
                </wp:positionV>
                <wp:extent cx="398780" cy="289560"/>
                <wp:effectExtent l="0" t="0" r="0" b="0"/>
                <wp:wrapNone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8pt;mso-wrap-distance-left:9.05pt;mso-wrap-distance-right:9.05pt;mso-wrap-distance-top:0pt;mso-wrap-distance-bottom:0pt;margin-top:4.7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270125</wp:posOffset>
                </wp:positionH>
                <wp:positionV relativeFrom="page">
                  <wp:posOffset>5393055</wp:posOffset>
                </wp:positionV>
                <wp:extent cx="10160" cy="53276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424.65pt" to="179.5pt,466.5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646420</wp:posOffset>
                </wp:positionH>
                <wp:positionV relativeFrom="page">
                  <wp:posOffset>5356225</wp:posOffset>
                </wp:positionV>
                <wp:extent cx="635" cy="57975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421.75pt" to="444.6pt,467.3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280285</wp:posOffset>
                </wp:positionH>
                <wp:positionV relativeFrom="page">
                  <wp:posOffset>5537835</wp:posOffset>
                </wp:positionV>
                <wp:extent cx="3366770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36.05pt" to="444.6pt,43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425065</wp:posOffset>
                </wp:positionH>
                <wp:positionV relativeFrom="page">
                  <wp:posOffset>5610225</wp:posOffset>
                </wp:positionV>
                <wp:extent cx="434975" cy="254000"/>
                <wp:effectExtent l="5080" t="444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54160"/>
                          <a:chOff x="0" y="0"/>
                          <a:chExt cx="434880" cy="25416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278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441.75pt;width:34.2pt;height:20pt" coordorigin="3819,8835" coordsize="684,400">
                <v:line id="shape_0" from="3819,9006" to="3819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3,9006" to="4503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19,9006" to="393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33,8835" to="4371,900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89,9006" to="450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004185</wp:posOffset>
                </wp:positionH>
                <wp:positionV relativeFrom="page">
                  <wp:posOffset>5537835</wp:posOffset>
                </wp:positionV>
                <wp:extent cx="635" cy="39878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36.05pt" to="236.55pt,46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48965</wp:posOffset>
                </wp:positionH>
                <wp:positionV relativeFrom="page">
                  <wp:posOffset>5610225</wp:posOffset>
                </wp:positionV>
                <wp:extent cx="434975" cy="254000"/>
                <wp:effectExtent l="5080" t="444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54160"/>
                          <a:chOff x="0" y="0"/>
                          <a:chExt cx="434880" cy="25416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278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441.75pt;width:34.2pt;height:20pt" coordorigin="4959,8835" coordsize="684,400">
                <v:line id="shape_0" from="4959,9006" to="4959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43,9006" to="5643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59,9006" to="507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73,8835" to="5511,900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29,9006" to="564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728085</wp:posOffset>
                </wp:positionH>
                <wp:positionV relativeFrom="page">
                  <wp:posOffset>5537835</wp:posOffset>
                </wp:positionV>
                <wp:extent cx="635" cy="39878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36.05pt" to="293.55pt,46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72865</wp:posOffset>
                </wp:positionH>
                <wp:positionV relativeFrom="page">
                  <wp:posOffset>5610225</wp:posOffset>
                </wp:positionV>
                <wp:extent cx="434975" cy="254000"/>
                <wp:effectExtent l="5080" t="444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54160"/>
                          <a:chOff x="0" y="0"/>
                          <a:chExt cx="434880" cy="25416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278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441.75pt;width:34.2pt;height:20pt" coordorigin="6099,8835" coordsize="684,400">
                <v:line id="shape_0" from="6099,9006" to="6099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3,9006" to="6783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99,9006" to="621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3,8835" to="6651,900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9,9006" to="678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451985</wp:posOffset>
                </wp:positionH>
                <wp:positionV relativeFrom="page">
                  <wp:posOffset>5537835</wp:posOffset>
                </wp:positionV>
                <wp:extent cx="635" cy="39878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436.05pt" to="350.55pt,46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596765</wp:posOffset>
                </wp:positionH>
                <wp:positionV relativeFrom="page">
                  <wp:posOffset>5610225</wp:posOffset>
                </wp:positionV>
                <wp:extent cx="434975" cy="254000"/>
                <wp:effectExtent l="5080" t="444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54160"/>
                          <a:chOff x="0" y="0"/>
                          <a:chExt cx="434880" cy="25416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278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7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441.75pt;width:34.2pt;height:20pt" coordorigin="7239,8835" coordsize="684,400">
                <v:line id="shape_0" from="7239,9006" to="7239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3,9006" to="7923,9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9,9006" to="735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53,8835" to="7791,900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9,9006" to="7923,90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175885</wp:posOffset>
                </wp:positionH>
                <wp:positionV relativeFrom="page">
                  <wp:posOffset>5537835</wp:posOffset>
                </wp:positionV>
                <wp:extent cx="635" cy="39878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436.05pt" to="407.55pt,46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8887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82321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3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1277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1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54711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3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83667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1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27101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3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6057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994910</wp:posOffset>
                </wp:positionH>
                <wp:positionV relativeFrom="page">
                  <wp:posOffset>5827395</wp:posOffset>
                </wp:positionV>
                <wp:extent cx="73025" cy="7302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3pt;margin-top:458.85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25065</wp:posOffset>
                </wp:positionH>
                <wp:positionV relativeFrom="page">
                  <wp:posOffset>5899785</wp:posOffset>
                </wp:positionV>
                <wp:extent cx="635" cy="1846580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64.55pt" to="190.95pt,609.9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859405</wp:posOffset>
                </wp:positionH>
                <wp:positionV relativeFrom="page">
                  <wp:posOffset>5899785</wp:posOffset>
                </wp:positionV>
                <wp:extent cx="635" cy="290195"/>
                <wp:effectExtent l="12700" t="635" r="1270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64.55pt" to="225.15pt,487.3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280285</wp:posOffset>
                </wp:positionH>
                <wp:positionV relativeFrom="page">
                  <wp:posOffset>5935980</wp:posOffset>
                </wp:positionV>
                <wp:extent cx="3366770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67.4pt" to="444.6pt,46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370320</wp:posOffset>
                </wp:positionH>
                <wp:positionV relativeFrom="page">
                  <wp:posOffset>6008370</wp:posOffset>
                </wp:positionV>
                <wp:extent cx="181610" cy="18465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6pt;margin-top:473.1pt;width:14.25pt;height:145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189345</wp:posOffset>
                </wp:positionH>
                <wp:positionV relativeFrom="page">
                  <wp:posOffset>6334125</wp:posOffset>
                </wp:positionV>
                <wp:extent cx="543560" cy="181038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81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35pt;margin-top:498.75pt;width:42.75pt;height:142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971540</wp:posOffset>
                </wp:positionH>
                <wp:positionV relativeFrom="page">
                  <wp:posOffset>6406515</wp:posOffset>
                </wp:positionV>
                <wp:extent cx="217805" cy="635"/>
                <wp:effectExtent l="635" t="12700" r="63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504.45pt" to="487.3pt,504.4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013460</wp:posOffset>
                </wp:positionH>
                <wp:positionV relativeFrom="page">
                  <wp:posOffset>6515100</wp:posOffset>
                </wp:positionV>
                <wp:extent cx="941705" cy="97790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513pt;width:74.1pt;height:76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76325</wp:posOffset>
                </wp:positionH>
                <wp:positionV relativeFrom="page">
                  <wp:posOffset>6614160</wp:posOffset>
                </wp:positionV>
                <wp:extent cx="815975" cy="52641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limentation 24 V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63500" tIns="63500" rIns="28575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41.45pt;mso-wrap-distance-left:9.05pt;mso-wrap-distance-right:9.05pt;mso-wrap-distance-top:0pt;mso-wrap-distance-bottom:0pt;margin-top:520.8pt;mso-position-vertical-relative:page;margin-left:84.75pt;mso-position-horizontal-relative:page">
                <v:textbox inset="0.0694444444444445in,0.0694444444444445in,0.03125in,0.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limentation 24 V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411605</wp:posOffset>
                </wp:positionH>
                <wp:positionV relativeFrom="page">
                  <wp:posOffset>7058025</wp:posOffset>
                </wp:positionV>
                <wp:extent cx="507365" cy="290195"/>
                <wp:effectExtent l="0" t="0" r="0" b="0"/>
                <wp:wrapNone/>
                <wp:docPr id="1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2.85pt;mso-wrap-distance-left:9.05pt;mso-wrap-distance-right:9.05pt;mso-wrap-distance-top:0pt;mso-wrap-distance-bottom:0pt;margin-top:555.75pt;mso-position-vertical-relative:page;margin-left:111.15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30630</wp:posOffset>
                </wp:positionH>
                <wp:positionV relativeFrom="page">
                  <wp:posOffset>7311390</wp:posOffset>
                </wp:positionV>
                <wp:extent cx="73025" cy="7302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575.7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28775</wp:posOffset>
                </wp:positionH>
                <wp:positionV relativeFrom="page">
                  <wp:posOffset>7311390</wp:posOffset>
                </wp:positionV>
                <wp:extent cx="73025" cy="7302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575.7pt;width:5.7pt;height:5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194435</wp:posOffset>
                </wp:positionH>
                <wp:positionV relativeFrom="page">
                  <wp:posOffset>7239000</wp:posOffset>
                </wp:positionV>
                <wp:extent cx="109220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70pt" to="102.6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64970</wp:posOffset>
                </wp:positionH>
                <wp:positionV relativeFrom="page">
                  <wp:posOffset>7383780</wp:posOffset>
                </wp:positionV>
                <wp:extent cx="635" cy="362585"/>
                <wp:effectExtent l="12700" t="635" r="1270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81.4pt" to="131.1pt,609.9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66825</wp:posOffset>
                </wp:positionH>
                <wp:positionV relativeFrom="page">
                  <wp:posOffset>7383780</wp:posOffset>
                </wp:positionV>
                <wp:extent cx="635" cy="724535"/>
                <wp:effectExtent l="12700" t="635" r="127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81.4pt" to="99.75pt,638.4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664970</wp:posOffset>
                </wp:positionH>
                <wp:positionV relativeFrom="page">
                  <wp:posOffset>7745730</wp:posOffset>
                </wp:positionV>
                <wp:extent cx="760730" cy="635"/>
                <wp:effectExtent l="635" t="12700" r="635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609.9pt" to="190.95pt,609.9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189345</wp:posOffset>
                </wp:positionH>
                <wp:positionV relativeFrom="page">
                  <wp:posOffset>7854315</wp:posOffset>
                </wp:positionV>
                <wp:extent cx="543560" cy="1092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0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35pt;margin-top:618.45pt;width:42.75pt;height:8.5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971540</wp:posOffset>
                </wp:positionH>
                <wp:positionV relativeFrom="page">
                  <wp:posOffset>8071485</wp:posOffset>
                </wp:positionV>
                <wp:extent cx="217805" cy="635"/>
                <wp:effectExtent l="635" t="12700" r="635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635.55pt" to="487.3pt,635.5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66825</wp:posOffset>
                </wp:positionH>
                <wp:positionV relativeFrom="page">
                  <wp:posOffset>8107680</wp:posOffset>
                </wp:positionV>
                <wp:extent cx="1376045" cy="635"/>
                <wp:effectExtent l="635" t="12700" r="63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38.4pt" to="208.05pt,638.4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013460</wp:posOffset>
                </wp:positionH>
                <wp:positionV relativeFrom="page">
                  <wp:posOffset>8361045</wp:posOffset>
                </wp:positionV>
                <wp:extent cx="977900" cy="32639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comprimé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.7pt;mso-wrap-distance-left:9.05pt;mso-wrap-distance-right:9.05pt;mso-wrap-distance-top:0pt;mso-wrap-distance-bottom:0pt;margin-top:658.35pt;mso-position-vertical-relative:page;margin-left:79.8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 compri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339215</wp:posOffset>
                </wp:positionH>
                <wp:positionV relativeFrom="page">
                  <wp:posOffset>8614410</wp:posOffset>
                </wp:positionV>
                <wp:extent cx="290195" cy="290195"/>
                <wp:effectExtent l="7620" t="698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678.3pt;width:22.8pt;height:22.8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11605</wp:posOffset>
                </wp:positionH>
                <wp:positionV relativeFrom="page">
                  <wp:posOffset>8686800</wp:posOffset>
                </wp:positionV>
                <wp:extent cx="145415" cy="145415"/>
                <wp:effectExtent l="6985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15pt;margin-top:684pt;width:11.4pt;height:11.4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628775</wp:posOffset>
                </wp:positionH>
                <wp:positionV relativeFrom="page">
                  <wp:posOffset>8759190</wp:posOffset>
                </wp:positionV>
                <wp:extent cx="543560" cy="635"/>
                <wp:effectExtent l="635" t="12700" r="635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89.7pt" to="171pt,689.7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Question Q1.8 : </w:t>
      </w:r>
      <w:r>
        <w:rPr>
          <w:sz w:val="28"/>
        </w:rPr>
        <w:t>Grafcet de sécurité (G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1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52545</wp:posOffset>
                </wp:positionH>
                <wp:positionV relativeFrom="page">
                  <wp:posOffset>504190</wp:posOffset>
                </wp:positionV>
                <wp:extent cx="2351405" cy="1926590"/>
                <wp:effectExtent l="0" t="0" r="0" b="0"/>
                <wp:wrapNone/>
                <wp:docPr id="1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9.7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9425</wp:posOffset>
                </wp:positionH>
                <wp:positionV relativeFrom="paragraph">
                  <wp:posOffset>125095</wp:posOffset>
                </wp:positionV>
                <wp:extent cx="5153660" cy="2372360"/>
                <wp:effectExtent l="37465" t="508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760" cy="2372400"/>
                          <a:chOff x="0" y="0"/>
                          <a:chExt cx="5153760" cy="2372400"/>
                        </a:xfrm>
                      </wpg:grpSpPr>
                      <wps:wsp>
                        <wps:cNvSpPr/>
                        <wps:spPr>
                          <a:xfrm>
                            <a:off x="2062440" y="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62864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217188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99080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601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90612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599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360" y="261000"/>
                            <a:ext cx="217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1699200"/>
                            <a:ext cx="217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2800" y="18108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000"/>
                              <a:ext cx="290160" cy="29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266840"/>
                            <a:ext cx="144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4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363400"/>
                            <a:ext cx="205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235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576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360" y="976680"/>
                            <a:ext cx="217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18086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628640"/>
                            <a:ext cx="272916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085760"/>
                            <a:ext cx="18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906120"/>
                            <a:ext cx="37404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615240"/>
                            <a:ext cx="869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it . CI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976680"/>
                            <a:ext cx="899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8560" y="36648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86840"/>
                            <a:ext cx="12301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800" y="2021040"/>
                            <a:ext cx="2315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. Réarm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9.85pt;width:405.8pt;height:186.75pt" coordorigin="755,197" coordsize="8116,3735">
                <v:line id="shape_0" from="4003,197" to="4003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20;top:2762;width:566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82,3617" to="4125,3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3,3332" to="4003,3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3,1079" to="4003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20;top:1624;width:566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90,1394" to="4116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1;top:608;width:3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1;top:2873;width:34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0;top:482;width:567;height:567">
                  <v:rect id="shape_0" stroked="t" o:allowincell="f" style="position:absolute;left:3720;top:482;width:566;height:5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77;top:539;width:456;height:4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90;top:2192;width:226;height:566">
                  <v:line id="shape_0" from="3890,2477" to="4116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4,2192" to="4004,2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5,3919" to="3987,3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,197" to="756,3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,197" to="4005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,1907" to="756,2363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31;top:1735;width:34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0,3045" to="4571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73;top:2762;width:4297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90,1907" to="4579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82;top:1624;width:58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75;top:1166;width:13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it . 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735;width:141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6,774" to="4577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79;top:491;width:1936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31;top:3379;width:364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. 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rtie So1 (programmé dans l’automate en monostable) correspond à l’alimentation du relais de sécurité qui autorise la mise en marche des actionn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52545</wp:posOffset>
                </wp:positionH>
                <wp:positionV relativeFrom="page">
                  <wp:posOffset>467995</wp:posOffset>
                </wp:positionV>
                <wp:extent cx="2351405" cy="1926590"/>
                <wp:effectExtent l="0" t="0" r="0" b="0"/>
                <wp:wrapNone/>
                <wp:docPr id="1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6.85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</w:rPr>
        <w:t>Question Q2.2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1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07155</wp:posOffset>
                </wp:positionH>
                <wp:positionV relativeFrom="paragraph">
                  <wp:posOffset>80010</wp:posOffset>
                </wp:positionV>
                <wp:extent cx="1510665" cy="3959225"/>
                <wp:effectExtent l="5080" t="1905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3959280"/>
                          <a:chOff x="0" y="0"/>
                          <a:chExt cx="1510560" cy="39592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30120" y="122760"/>
                            <a:ext cx="87372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ppui sur l’arrêt d’urgen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91920" y="1531440"/>
                            <a:ext cx="100728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pe l’alimentation de KaA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873720"/>
                            <a:ext cx="286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886320"/>
                            <a:ext cx="286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11536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77960" y="2836800"/>
                            <a:ext cx="8262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tombée du contact de KaA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235008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59120" y="1502280"/>
                            <a:ext cx="7722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 E1 à zér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35676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pt;margin-top:16pt;width:146.3pt;height:302.05pt" coordorigin="5902,320" coordsize="2926,6041">
                <v:shape id="shape_0" fillcolor="white" stroked="t" o:allowincell="f" style="position:absolute;left:6674;top:319;width:1375;height:98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ppui sur l’arrêt d’urgenc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43;top:2537;width:1585;height:99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pe l’alimentation de Ka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38,1502" to="7989,2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1522" to="7137,2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5,3457" to="6515,4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4593;width:1300;height:100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tombée du contact de Ka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0,3827" to="7990,4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3;top:2491;width:1215;height:71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 E1 à zé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0,5744" to="7990,6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323715</wp:posOffset>
                </wp:positionH>
                <wp:positionV relativeFrom="page">
                  <wp:posOffset>363220</wp:posOffset>
                </wp:positionV>
                <wp:extent cx="2879725" cy="2879725"/>
                <wp:effectExtent l="12700" t="5715" r="5080" b="1206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45pt;margin-top:28.6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Question Q2.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4945</wp:posOffset>
                </wp:positionH>
                <wp:positionV relativeFrom="page">
                  <wp:posOffset>620395</wp:posOffset>
                </wp:positionV>
                <wp:extent cx="2351405" cy="1926590"/>
                <wp:effectExtent l="0" t="0" r="0" b="0"/>
                <wp:wrapNone/>
                <wp:docPr id="1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48.85pt;mso-position-vertical-relative:page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83260</wp:posOffset>
                </wp:positionH>
                <wp:positionV relativeFrom="page">
                  <wp:posOffset>683260</wp:posOffset>
                </wp:positionV>
                <wp:extent cx="1033145" cy="490220"/>
                <wp:effectExtent l="0" t="0" r="0" b="0"/>
                <wp:wrapNone/>
                <wp:docPr id="1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.8pt;mso-position-vertical-relative:page;margin-left:53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Q2.4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319905</wp:posOffset>
                </wp:positionH>
                <wp:positionV relativeFrom="page">
                  <wp:posOffset>359410</wp:posOffset>
                </wp:positionV>
                <wp:extent cx="2879725" cy="2879725"/>
                <wp:effectExtent l="12700" t="5715" r="508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9640" cy="2879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28.3pt;width:226.7pt;height:226.7pt;flip:xy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52545</wp:posOffset>
                </wp:positionH>
                <wp:positionV relativeFrom="page">
                  <wp:posOffset>467995</wp:posOffset>
                </wp:positionV>
                <wp:extent cx="2351405" cy="1926590"/>
                <wp:effectExtent l="0" t="0" r="0" b="0"/>
                <wp:wrapNone/>
                <wp:docPr id="1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Prénom : . . . . . . . . . . . . . . . .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Numéro :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51.7pt;mso-wrap-distance-left:9.05pt;mso-wrap-distance-right:9.05pt;mso-wrap-distance-top:0pt;mso-wrap-distance-bottom:0pt;margin-top:36.85pt;mso-position-vertical-relative:page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. . . . . . . . .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Prénom : . . . . . . . . . . . . . . . .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Numéro :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Q3.2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G1 alors :</w:t>
        <w:tab/>
        <w:t xml:space="preserve">     Mettre le numéro du quai destinataire dans M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3-1 alors : Mettre M0 dans M1 (pour libérer M0 pour le colis suivant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Si M1 différent d’un numéro de quai : sortir VERIN 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3-2 alors : Ajouter 1 dans le compteur du quai err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4-1 alors : Mettre M1 dans M2 puis comparaison de M2 avec le numéro du quai 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Si M2 égale M100 : sortir VERIN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4-2 alors : Ajouter 1 dans le compteur du quai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2735</wp:posOffset>
                </wp:positionH>
                <wp:positionV relativeFrom="paragraph">
                  <wp:posOffset>164465</wp:posOffset>
                </wp:positionV>
                <wp:extent cx="286004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2.95pt" to="448.2pt,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5-1 alors : Mettre M2 dans M3 pu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88085</wp:posOffset>
                </wp:positionH>
                <wp:positionV relativeFrom="paragraph">
                  <wp:posOffset>152400</wp:posOffset>
                </wp:positionV>
                <wp:extent cx="448691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2pt" to="446.8pt,1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5-2 alo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70305</wp:posOffset>
                </wp:positionH>
                <wp:positionV relativeFrom="paragraph">
                  <wp:posOffset>144145</wp:posOffset>
                </wp:positionV>
                <wp:extent cx="4486910" cy="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1.35pt" to="445.4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6-1 alo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70305</wp:posOffset>
                </wp:positionH>
                <wp:positionV relativeFrom="paragraph">
                  <wp:posOffset>46355</wp:posOffset>
                </wp:positionV>
                <wp:extent cx="4486910" cy="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.65pt" to="445.4pt,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81100</wp:posOffset>
                </wp:positionH>
                <wp:positionV relativeFrom="paragraph">
                  <wp:posOffset>127635</wp:posOffset>
                </wp:positionV>
                <wp:extent cx="448691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05pt" to="446.25pt,1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6-2 alo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74115</wp:posOffset>
                </wp:positionH>
                <wp:positionV relativeFrom="paragraph">
                  <wp:posOffset>151130</wp:posOffset>
                </wp:positionV>
                <wp:extent cx="448691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1.9pt" to="445.7pt,1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7-1 alo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81100</wp:posOffset>
                </wp:positionH>
                <wp:positionV relativeFrom="paragraph">
                  <wp:posOffset>61595</wp:posOffset>
                </wp:positionV>
                <wp:extent cx="448691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.85pt" to="446.25pt,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81735</wp:posOffset>
                </wp:positionH>
                <wp:positionV relativeFrom="paragraph">
                  <wp:posOffset>142875</wp:posOffset>
                </wp:positionV>
                <wp:extent cx="448691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1.25pt" to="446.3pt,1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i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CA7-2 alo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1033145" cy="4902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41.8pt;mso-position-vertical-relative:page;margin-left:41.8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07:17:00Z</dcterms:created>
  <dc:creator>delahaye</dc:creator>
  <dc:description/>
  <dc:language>en-US</dc:language>
  <cp:lastModifiedBy>RENAUDEAU</cp:lastModifiedBy>
  <cp:lastPrinted>1998-10-23T16:42:00Z</cp:lastPrinted>
  <dcterms:modified xsi:type="dcterms:W3CDTF">1999-09-24T09:25:00Z</dcterms:modified>
  <cp:revision>67</cp:revision>
  <dc:subject/>
  <dc:title/>
</cp:coreProperties>
</file>