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2552" w:right="255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OCUMENT  RÉPONSE   DR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2552" w:right="255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1:</w:t>
        <w:tab/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pliquer les enchaînements suivants du grafc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 TAB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1069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2 point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- passage de l'étape 3 à l'étape 6 en passant par l'étape 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- passage de l'étape 3 à l'étape 6 en passant par l'étape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marque : le candidat donnera la forme qu'il souhaite à la répons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2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ment sont disposés les profilés sur le tapis D?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2 point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ourquoi prépare-t-on les profilés de cette manière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3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léter le grafc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 C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 comptage des napp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5 point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2552" w:right="255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OCUMENT  RÉPONSE   DR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2552" w:right="255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4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mpléter le tableau d'une mémoire à écritureprioritaire .et 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3 point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hronogramme de ce type de mémoi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µ §</w:t>
      </w:r>
    </w:p>
    <w:tbl>
      <w:tblPr>
        <w:tblW w:w="4555" w:type="dxa"/>
        <w:jc w:val="left"/>
        <w:tblInd w:w="4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1418"/>
        <w:gridCol w:w="1418"/>
        <w:gridCol w:w="340"/>
      </w:tblGrid>
      <w:tr>
        <w:trPr/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i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3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-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équation fondamentale :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5:</w:t>
        <w:tab/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mpléter le tableau ci-dessou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5 point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ur quel tapis va s'arrêter la nappe apparue sur le tapis T1 à l'étape 1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855" w:type="dxa"/>
        <w:jc w:val="left"/>
        <w:tblInd w:w="4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510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92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22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ELLULES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0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APIS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tapes</w:t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G0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G1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G2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G3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G4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G5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G6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G7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G8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G9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G10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T1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T2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T3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T4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T5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T6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T7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T8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T9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  <w:t>T10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6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crire l'équation de la mise à 1 (S) de la mémoire correspondant au tapis T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5 point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crire l'équation de la mise à 0 (R) de la mémoire correspondant au tapis T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En tenant compte de la remarque ci-dessus, déduire l'équation générale de la </w:t>
        <w:tab/>
        <w:tab/>
        <w:tab/>
        <w:t>mémoire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n fonction des cellules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(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f (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2552" w:right="255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OCUMENT  RÉPONSE   DR3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7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Que se passe-t-il pour le tapis T1 à l'étape 3 si une nappe arrive devant la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point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ellule G0? Pourquoi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8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Justifier la longueur de l'ensemble du module G, du point de vue de la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2 point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gestion de la production et de la disponibilité de l'installation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9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uel(s) matériel(s) semble(nt) le(s) plus adapté(s)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7 point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Les classer du point de vue disponibilité de l'équipement de production et le </w:t>
        <w:tab/>
        <w:tab/>
        <w:tab/>
        <w:t>justifie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Rédiger u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oqu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imple mais explicite de la solution retenue. En fonction </w:t>
        <w:tab/>
        <w:tab/>
        <w:tab/>
        <w:t xml:space="preserve">de l'équipement utilisé, préciser la position ou la limite du système de </w:t>
        <w:tab/>
        <w:tab/>
        <w:tab/>
        <w:tab/>
        <w:t>protection (côté accès de l'opérateur), en le cotant si nécessai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2552" w:right="255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OCUMENT  RÉPONSE   DR4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2552" w:right="255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10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Compléter le schéma de câblage permettant un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dondance acti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 cet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5 point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nouvelle installation de sécurité, en utilisant les deux contacts du capteur de </w:t>
        <w:tab/>
        <w:tab/>
        <w:tab/>
        <w:t xml:space="preserve">sécurité (procédé de recherche de discordance, appelé aussi  "antivalence" ou </w:t>
        <w:tab/>
        <w:tab/>
        <w:tab/>
        <w:t>redondance active complémentaire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Quelles entrées choisissez-vous? Justifier votre choix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2552" w:right="255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OCUMENT  RÉPONSE   DR5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2552" w:right="255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11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Modifier le grafcet G S1  en tenant compte du cahier des charges de l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5 point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odification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GRAFCET   G S1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2552" w:right="255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OCUMENT  RÉPONSE   DR6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bidi w:val="0"/>
        <w:ind w:left="2552" w:right="255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 12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urquoi faut-il envisager le calcul de la différence dans les deux sens 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2 point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 13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édiger la structure algorithmique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lors Sinon Fin si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ur le docume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5 point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répon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marque : le candidat donnera la forme qu'il souhaite à la réponse ; la présentation ci-dessous n'est qu'une proposition parmi d'autres (organigramme, etc.). 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DR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11T02:50:00Z</cp:lastPrinted>
  <cp:revision>0</cp:revision>
  <dc:subject/>
  <dc:title/>
</cp:coreProperties>
</file>